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Qat type: Q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t is a shareware product. You may fell fre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software and pass them to people you k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valuation.  If you make use of this softwa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a reg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8 E.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dalia, Mo. 6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816) 827-2642 if you have any questions or would lik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 entitles you to use this softwar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is software as you wish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pt of your registration fee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software ( when avail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ideas on improving or if there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that you would like customized to more suit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siness needs, contact me by letter at address above, or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bove. Your satisfaction is very importa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gram requires an EGA monitor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Qa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