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er 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hrere der in diesem Programm und seinen Texten verwendeten Nam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riffe sind nicht frei von Rechten Dritter, auch wenn darauf nicht expliz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gewies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dem Fehlen eines Hinweises darf nicht auf das Fehlen eines Anspr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lo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ist die frei kopierbare Shareware-Version des Puzzler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R V1.1 (C) 1991,92 by Uwe Kuh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using (C)Borland International 1988,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kommerzielle Nutzung dieses Programmes setzt in jedem Fall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GISTRIERUNG voraus!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Registrierungsgebhr sowie die Vers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ngungen entnehmen Sie bitte der Datei "PREISE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Sie sich nicht registrieren, dann drfen Sie dieses Programm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vat und ber einen Zeitraum von maximal 90 Tagen nutz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