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ARACTER ENTRE PARENTESIS QUE SE ENCUENTRA JUNTO A LA ORDEN "HABL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 LA FRASE QUE DEBEMOS SELECCIONAR DENTRO DE LAS ORDENES POSI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NDO "A" LA PRIMERA FRASE, "B" LA SEGUNDA, Y ASI SUCESIV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PETER CLUSTER EN EUROPA 1: "TRAS LOS PASOS DE CYBER FACTOR".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ENCIA DE ORDENES PARA COMPLETAR LA AVENTU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RIR AGENDA                         - MIRAR PAPEL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R AGENDA                          - HABLAR A SUZANNE (C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RIR CABINA                         - MIRAR MESA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 CABINA                            - COGER FIGURA DE PLOMO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GER OCTAVILLA                      - USAR FIGURA DE PLOMO CON JAR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LPEAR TELEFONO                     - COGER JARRON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GER MONEDA                         - USAR JARRON CON CL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R MONEDA CON TELEFONO             - HABLAR A MARIE (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R TELEFONO                        - MIRAR COLLAR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R TELEFONO                        - TIRAR DE CAJITA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 PUERTA                            - COGER BRILLANT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BLAR A ANGIE (D)                   - HABLAR A MARI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R OCTAVILLA CON PORTERO           - HABLAR A MARIE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BLAR A PORTERO (B)                 - USAR BRILLANTE CON AZAF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BLAR A ANGIE (C)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PETER CLUSTER 2: " ENCUENTRO MORTAL ".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ENCIA DE ORDENES PARA COMPLETAR LA AVENT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GER BLOC                         - MIRAR BLOC (4 VE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GER LLAVES                       - HABLAR A CLARENCE (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GER PISTOLA                      - USAR PISTOLA CON JAN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RIR PUERTA                       - USAR PISTOLA CON CLA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 PUERTA                          - HABLAR A CLA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BLAR A HOMBRE (D)                - USAR TECLADO (4 VECES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 ASCENSORES                      - USAR PISTOLA CON AGRESOR (4 VE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UJAR &lt;botn STOP&gt;               - COGER NEW YORK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RAR ESPEJO                       - USAR PISTOLA CON NEW YORK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UJAR BOTON ROJO                 - DEJAR NEW YORK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R TARJETA MAGNETICA CON ESPEJO  - HABLAR A VENDE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UJAR &lt;botn HL&gt;                 - COGER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R FICHA CON ISABEAU             - DEJAR IDENTIFIC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BLAR A ISABEAU (B)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PETER CLUSTER 3: " CARA A CARA ".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ENCIA DE ORDENES PARA COMPLETAR LA AVEN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 CALLE REIKO                     - USAR PIEZAS CON TIMON (4 VE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 CANAL                           - TIRAR DE TI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 CALLE SAJTA                     - IR O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LPEAR A OSKE                     - IR N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BLAR A OSKE (A)                  - IR O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 CANAL                           - IR N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 CALLE REIKO                     - IR N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R FOTOGRAFIA CON MUJER          - MIRAR PALANCA (3 VE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 TIENDA                          - TIRAR DE PALAN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BLAR A CORLEY (CUALQUIER OPCION) - EMPUJAR AG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BLAR A CORLEY (A)                - GOLPEAR AG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R MONEDAS CON CORLEY            - GOLPEAR GUARDIANES  (2 VE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 CANAL                           - EMPUJAR TARKIN (3 VE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BLAR A DUEO LANCHA (A)          - USAR TARKIN CON PUE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BLAR A DUEO LANCHA (D)          - IR PUE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GER PIEZAS                       - USAR JOPKU CON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