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TAWAKALN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0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Zionist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nningly come out of the western desert.  Enemy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al bombardment have limited our ability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raqi ground forces are engaged in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ggle to escape destruction by the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ld designed to destroy the Warsaw P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10 AD CATK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Tawakalna division counterattacks NLT 260400S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2 to delay approaching enemy fo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brigade abreast.  10 Brigade in the north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in the Center making the main attack,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in the south.  We will conduct a m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ntil we find the Americans,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hem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be with 29 Bri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Sul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