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 no 3 of 48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Q, A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C KK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601600S JAN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LAN NO 9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Annex A (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A.  (Order of battle Chart)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s in III, IV, and VII Corps sectors ar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t 50% strength.  RGFC is estimated at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ngth.  II and VI Corps are at 75% strength.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pected to defend in place, although he re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 to conduct a three to fiv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FCENT continues air campaign, destroys artill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and control facilities, SSM sigh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aqi Mobile Re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NAVCENT continues blockade of Iraq.  Prepa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possible amphibious assaults in Kuwait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hatt Al Ar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ARCENT, in conjunction with the Joint Arab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attacks G Day to destroy the Iraqi armed fo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erate and secure Kuwait to permit the restor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timat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On G Day, II (EG) Corps, F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EF, and FCE conduct attacks to penetrate Iraq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ive belts and draw attention away from VII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XVIII (US) Corps.  On G+1 VII (US) Corps atta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ENT main effort to penetrate Iraqi Main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t, and destroy the Republican Guard Forc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VIII (US) ABC conducts a supporting attack to gu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y left (north) flank along the Euphrates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ley, while also guarding the western flank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netration of the Iraqi defensive be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, I expect element of XVIII ABC and VII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s to advance toward OBJ COLLINS, where I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 the Republican Guard.  II (US) MEF condu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bious feint in Kuwait Bay to fix Iraqi reser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  On order, II MEF will conduct amphibious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hatt al Arab and drive toward Basra to draw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s away from VII (US) Corps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XVIII (US)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nduct supporting attack along Axis STEE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cinity Jalibah Airfield, to vicinity Bas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Guard Army northern and western flanks against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VII (US) C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nduct Army main attack along Axis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nduct penetration of Iraqi main defensive belt 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eize Objective COL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Continue attack to vicinity SAFW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Conducts feints along Wadi Al Batin, to focus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ntion away from penetration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II (EG) Corps Attack G-day along Axis Bronze.  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 D, north of Kuwait International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FCN.  Attack G-day along Axis COPPER and seize OBJ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I (US) MEF.  Attack G-DAy along Axis TIM and 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 PULLER (Kuwait International Air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 FCE.  Attack G-day along Axis NICKEL to seize OBJ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uwait C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II (US) M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nduct Amphibious/Airborne assault on OBJ 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to fix Iraq Re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On order, attack toward BASRA to cut of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s from Ku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1 (US) CD. 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nduct feint north along Wadi Al Batin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aqi command attention to the Wadi and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eloping attacks by VII (US) Cor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 (US) M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On order, continue the attack up the Wadi Al B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northern Kuwait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Be prepared to be attached to II (EG) C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Be prepared to be attached to VII (US) C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rvice Support.  Annex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a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ignal.  Current CEOI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G will be located with VII (US) Corps.  C of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Lucky Main at KK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uccession of Command.  CG, VII (US) , XVIII (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(US) MEF, II (US) M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lternate Command Post: JAYHAWK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EO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T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