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^I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uses pull-down menu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ull them down by clicking on the menu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File", "Mark", etc.  You can also pull down a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and its first letter (Alt-F for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clicking on it (or relea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on it), or by moving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n the desired menu item is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irst letter of the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is program are also tied to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" (such as function keys or combinations of 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a function or letter key) which can be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n place of pulling dow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function keys are itemiz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can click on the name of the key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ellow on color monitors) to access th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ssed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se features:  The right mouse button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to get you out of whatever you are in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square within bracket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screen window, clicking on it works lik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text presenters like this one, an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isplayed, you will see a "scroll ba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window.  The pointer within it show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or directory you are.  Click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nd above the pointer acts like PgUp;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ointer acts like PgDn; and "dragging"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a different point of the file or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heads above and below the scroll bar act lik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, and will repeat if you hol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while poin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at most parts of DOS Manager.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by pressing the &lt;F1&gt; key.  Pressing &lt;F1&gt;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is text.  &lt;Shift+F1&gt; brings up a list of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USING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tle screen, DOS Manager goes strai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een.  The current directory is display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the dates they were last modified, 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&lt;PgUp&gt;, and &lt;PgDn&gt;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so, you can click the mouse on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it.  Clicking on the entry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s equivalent to pressing ENTER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formation on file view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unfamiliar files in the directory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shown.  For instance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 you boot will includ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.SYS" and "MSDOS.SYS".  Don't delete, move,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is might make your disk fail to boo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warning if you try to delete the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indicates the curren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y various commands. Some commands can ac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at once.  For example, you can mark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 Bar&gt; to flag a set of files to be deleted,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or copied. Pressing the &lt;Space Bar&gt; on a "mark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mark the file. The &lt;+&gt; key will mark all files;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unmark all marked files.  NOTE: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utomatically marked although they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(These file-marking commands are also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Directory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three-button mou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click on a fil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r un-highligh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arked, the total size of the mark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of the screen.  The amount of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these files to a floppy or a hard dis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measurement is based on the normal 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floppies and 2 KB for hard disk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does not have the indicated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will not have room to copy all file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rasing (Deleting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rase from the File menu or pressing &lt;Del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rked files or the current file 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f no files are marked.  Because dele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you are first asked if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Answer "Yes" every time to dele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ess the exclamation point &lt;!&gt; key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/No" question to delete the indicated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 without further questions.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or pressing &lt;Esc&gt; gets you out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 Answer "No" if you decide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selected files is a subdirector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bdirectory and any subordin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will be deleted.  Also,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n other words, this procedure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e of subdirectories that are "below"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RD command from the MS-DOS command lin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emove a directory until you have dele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 from the lowest level upward; however,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whole subdirectory tree with all o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roke.  This is a powerful feature. It makes "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" of your hard drive easy but it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uantities of important data can be dele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ful. For this reason, a special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DOS Manager is about to delete a sub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&lt;Y&gt;es to go on, even if you have alread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option on an earlier Yes-No question in the sam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f course, if you back up your hard drive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osing too much important data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your system recently,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opying and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py from the File menu or pressing &lt;F3&gt;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ve from the File menu or pressing &lt;F4&gt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: Copy leaves the original fil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copies of them elsewhere; Move moves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, either on the same or a diffe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from their original location.  Mov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is very fast since only the directory entr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Moving to a different drive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 and then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copy and move commands, you ar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/or path.  Type a path specifi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:\STUFF\" or "A:" according to the DOS syntax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(when asked for a path) to see a tree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rimarily for hard disk users).  Use the &lt;Arrow Key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directory; press 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path representing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'd like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you have selected include sub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long with all of their conten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ies of the same name will be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nd all files within each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subdirectories nested beneath it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ies.  Hence, you can copy or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e of subdirectories from one place to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for copying disks that include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your hard disk's tree structure. 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DOS Manager will not allow you to 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 to a position where a directory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ncestor. This procedure is not allow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ss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lets you copy multiple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ile preserving their filenames.  There is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uplicate, to copy a single file to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the same directory.  To do this, sel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or press &lt;Shift+F3&gt;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ilename which may include a drive and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default is the path and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e the &lt;Left&gt; and &lt;Right&gt;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text line to edit the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C:\STUFF\TEST.TXT" to the file "C:\STUFF\TEST.BA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name from the Directory menu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F4&gt; renames the selected files or the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re selected.  You will be prompted for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file in the standard DOS syntax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lus an optional extens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ceded by a period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just lik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Prin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 Directory from the Directory menu, or press &lt;F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listing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o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ory Sort Order from the Settings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, to select options for sorting of the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r printed.  The directories themselves, a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viewed with the DIR command in DO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their order by this sorting.  You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xtension, size, date/time,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sort extracts numbers found withi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em in order.  For instance, "MEMO.001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in it while "23SKIDOO.TXT" has the number 2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rranged in numeric order with "ties"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This sorting order is usefu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 with consecutive numbers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For example, if you have "FILE1.DA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10.DAT", the tenth file will alphabetize after 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fter 9 but the numeric sort will put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sorting type,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DOS Manager will be sort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it by pressing &lt;F6&gt; agai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" option which you may select in ord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rectories in their actual order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y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, or select Go To Drive/Pat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o change directories so as to view and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places on your disks.  You may type in a pat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 or press &lt;F8&gt; to see the tree struct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py and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ove around is to press &lt;Enter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sitting on a subdirectory (or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with the mouse).  The ".." entr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is a special directory ent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OS, standing for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press &lt;Enter&gt; while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..",  DOS Manager goes up one level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subdirectory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unmarks all marked files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s only retain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directory done within DOS Manager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you're within the program, unless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Change Dir Option" from the Settings men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f remaining in the changed-to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File from the Directory menu or press &lt;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file.  With this feature, DOS Manag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drive for a particular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name.  The filename may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OS syntax.  If a matching file is fou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tion to go to the directory in which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 bar sitting on the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ume your search where you left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F8&gt; to find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reate Subdirectory from the Directory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to create a new subdirectory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" command in DOS.  You are prompted for the path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include a drive and directory prefix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will be created within the direct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and easy-to-use featur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the built-in file viewing feature.  To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&lt;Enter&gt; while the selection bar is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interested in viewing, or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mouse.  (Selecting the View Fil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s equivalent.)  The file will be dis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different ways of viewing fil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utomatically based on the kind of fil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inds of files, you simply press &lt;Enter&gt; to get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.  This is handy when you're clean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ren't sure what is contain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files will be displayed as plai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resenter similar to the scrolling text vie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we have published.  In fact, you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 right now.  Use the &lt;Arrow Keys&gt;, &lt;PgUp&gt;,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within the text or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&lt;Home&gt; goes to the top of the file, &lt;End&gt;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longer than 80 characters, it will b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onto the next line.  This feature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ointing arrowhead indicating that this is re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E NOTE:  Line breaks are recognized whether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carriage-return followed by linefeed; just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F by itself; either or both CR/LF with its high-bi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ral other possibilities. Therefore, files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word processor will display in a readabl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individ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particular text within a file, press &lt;F8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xt you are looking for.  Use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e search starts with the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continues until the end of th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is found.  If the text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embedded commands. 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s for DOS Manager to provi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; however, DOS Manager can read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though some may be accompanied by some "fun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given special support by DOS Manag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mbedded commands are automatically stripp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text without all the embedded command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ook exactly as it does within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special commands are igno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but the text will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file displayed in a different man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DOS Manager recognizes spreadshee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Lotus 1-2-3, Symphony, and Quattro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programs compatible with this data form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will be displayed in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creen.  Not all of the format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columns are all the same widt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t in the template.  Many other speci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but you will usually be able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Arrow Keys&gt;, &lt;PgUp&gt;, and &lt;PgDn&gt;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Every time you move, the entire spreadshe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gain, because all the data is not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wait for the load to be complete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because all keystrok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ad and execute the next command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portion of the spreadsheet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is part of the file will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fter which time you can exit or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thout waiting for the res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such as those in the dBASE III forma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  These are files with a ".DBF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, dBASE III, Clipper, and many other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of this standardized forma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eld names and valu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records.  Press &lt;Enter&gt; at the end of each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press &lt;F5&gt; to print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(Warning: this may be a very long printo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ince databases can have an almost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type supported by DOS Manager is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ARC, .ARJ, .ZIP, or .LZH.  These files,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users, consist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into one smaller archive file.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tract files from an archive.  You need th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PKUNZIP, and LHARC programs to accomplish thi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display a listing of the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.  For ZIP and ARJ files, DOS Mana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the archiver was used to creat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ng system was used (ZIP and ARJ programs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MS-DOS machines); and what vers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DOS Manager will displa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inary data, in hexadecimal byte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quivalents.  If you're not a "techie"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interpret this display.  You can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it.  A binary display is selected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pported for display.  You can also get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ny other type of file by pressing &lt;F6&gt;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 of a file.  Pressing &lt;F6&gt; while a bina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witches the mode to text-fil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usually look like garbag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a text file.  You can also fin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.EXE program file this way.  A display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an be viewed just lik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ewing text files, you can also edit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dit text files.  Spreadsheet, database,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viewed but not changed.  To edi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lter (Edit) File item from the File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from the main screen, when the desir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a new file, press &lt;Shift+F7&gt;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when prompted.  The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o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aight ASCII files can be edited and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files you can edit.  If you try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dited, you will be told so.  The built-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ditor is not usable for massive documen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need embedded word-processor command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al for creating and modifying the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DOS such as CONFIG.SYS, AUTOEXEC.BAT,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s similar to the text view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text files; however,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s well as view the text. 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; type characters to insert them; press &lt;In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overwriting the character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characters before it; and press &lt;Del&gt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cursor.  Also, &lt;F7&gt; deletes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inserts a line.  &lt;F1&gt; gives you a help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 &lt;F8&gt; searches for a particula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starts the search at the point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 of the desired string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to the end of the file if it is not found.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d&gt; go to the beginning of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Home&gt; and &lt;Ctrl+End&gt; go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a line, words will wrap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 mode.  This includes the use of a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oint at the start of the next line indicating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from the previous line. This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modify text files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is often necessary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ill not be inserted excep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editing, press &lt;F10&gt; to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rectory screen.  The fil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 This includes the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indicated by pressing &lt;Enter&gt;.  The file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it was originally stored if it was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differen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loaded to be edited, the sam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it as in the text display portion of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various line-breaks are recognized and som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mmands, WordPerfect for example,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added back into the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; therefore, they will be lost.  Do no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ditor to edit a file created under a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sing its special commands unless you don't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stripped when the fil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  This may be what you want to d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file is going to be used as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user with a different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straight ASCII file because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 will only confu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external programs from DOS Manager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Execute Command from the Run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lash &lt;/&gt;.  You are asked what comman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the name of the file at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en you press this command key.  If the file is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or .BAT file, you can run it immediat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type any other DOS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, and it will be executed.  Enter a null str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el&gt; repeatedly to remove the default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followed by the &lt;Backspace Key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to a DOS prompt to perform whatever other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ype "EXIT" to get back to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slight delay before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is because DOS Manager and all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PC's memory must be swapped out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the other program you ar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memory available, this will be used to h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mporarily; otherwise, it will be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if you lack 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rive.  All temporary sw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ce you return to the menu; they will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 drive permanently. If, due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some such problem, a temporary fi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you can delete it yourself later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root directory of your current driv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nly", with cryptic eight-letter 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y can be deleted using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2&gt; or select the "Sound/Silence Toggle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 to turn on or off the sound.  With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eps" that sound on occasion will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Toggle Opening Info Text" item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able or disable the viewing of th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DOS Manager on starting the program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ext within the program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Toggle Change Dir Option" item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able or disable the feature of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to the directory you have reach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.  If enabled, on exiting this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you have just displaye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you will be returned to the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hen you started DOS Manager.  Note that i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you have renamed or deleted the origin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returned to i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t from the File menu or press &lt;Esc&gt; to ex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 name (e.g., Lotus 1-2-3, Symphony,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, Clipper, ARC, ARJ, PKZIP, PKUNZIP, LHA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) mentioned in this text or in DOS Mana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ts respective publisher.  DOS Manag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apabilities for several of these file form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its users, but DOS Manager is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or supported by the manufacturers of the abov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oftdisk Publishing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rograms created by other software compani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