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TE       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onald L. Crabb     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AME THAT STATE, (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other (_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become a registered user. Enclosed is a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$20 (U.S. Currency). Please send m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/or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 Stat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you for responding - 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