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A M E  T H A T  S T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NAME THAT STATE, Version 2.0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nald L. Crabb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HAT STAT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 by Ronald L. Crabb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nald L.Cra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AME THAT STATE, Version 2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NAME THAT STATE,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nald L. Crab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NAME THAT STATE,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HAT STAT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NAME THAT STAT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NAME THAT STA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THAT STAT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AME THAT STATE, Version 2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NAME THAT STAT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nald L. 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nald L. Crabb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NAME THAT STAT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Ronald L. Crabb, 2113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ud NE, Albuquerque, NM, 87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