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CEN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 Flight Simulator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SugLOGIC Corporation. IBM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 Hercul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YSTEM REQUIREMENT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-DOS or PC-DOS operating system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rsonal computer using 80286 or high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GA, EGA (EGA requires 256K display memory), MC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s adapter (16 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Flight Simulat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INSTALLATION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enery disks require 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 and Microsoft Aircraft and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products should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sert the scenery disks into your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ir contents onto your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Simula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*.* C:\FLTSI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"A:" and/or "C:" drive letter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art Flight Simulator and select 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Do not yet select any of the new mod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ect menu #1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lect option J (SCENERY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elect option 0 (Setup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t the following configura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xit Flight Simulator and restart it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of the modes within your new scener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henever you use this scenery b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the SCENERY DESIGN Menu are selected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STATIC SCENE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DYNAMIC SCENE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should set "Ground Texture" to "OFF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I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cenery is designed to properly overlay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cenery provided with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operation and blending with any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ty scenery is no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MESSAGES ABOUT MEMORY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 version 4 requires a larg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During installation you configured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even more memory than it uses by defaul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these high density scenery fil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dequate memory available for all feature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lulator, selected features will be disabled.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enery will still function properly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and Scenery Designer manual page 9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MAKING THE MOST OF YOUR VISIT TO HAWAII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in the Hawaii region is quite d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 many areas. Additionally, the is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i, Kahoolawe, Oahu and Kauai have dynamic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st view the scenery stay low and slow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jet may be a fast way to journe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 it is usually inappropriate for gener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(although you may find it usefull for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itudes needed to reach the mountain sum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i and Hawa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ssna is a good allround mix of speed,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and manuverability. In some very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uch as Honolulu/Waikiki or the Kaanapal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ui you may prefer the Sop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below 2500 feet to view the denser buil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ities and resorts. You may prefer to st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(500 feet or less). The closer you 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the denser scenery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NAVAIDS necessary for high altitud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and such are included; these scene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VIEWING rather than navigating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limitations, these dense scenery reg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fairly small surface areas. At very high altitu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cenery region will be BELOW you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in order to increase the quantity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scenery, compromises have been mad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cenery to have unrealistic appearances if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ght. Once again, this scenery is intend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recommends an 80286 or above process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ircraft and Scenery Designer.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performance considerations of the earli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se scenery regions will operat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; we also recommend an 80286 or abov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slow aircraft response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rn OFF ground texture. There is no need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in these reg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t Crash to DETECT or OFF rather than DETECT AND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ND ANALYZE needs to constantly reco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a lower image complexity setting (COMPLEX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SE) on menu 2 - display control. This sett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ance over which scenery will be displayed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nd altitudes you may wish to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 For example, at high altitudes over a c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ish to use a COMPLEX setting. But while fl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eet, SPARSE may be perfectly adequate and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LOW and SLOW. The slower plane initiates 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ry changes. Flying low also limits the amount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witch dynamic weather OFF. Flight Simula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work to accomplish betwee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witch dynamic scenery OFF. You will lose som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y at airports, but again,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less scener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 a last resort, consider upgrading to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or a VGA video system. Flight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best in those hard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lieve that you will enjoy the Hawaii scene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your system or previou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. We have taken great car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 of this scenery. Positioning, color,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appearance of details as small as buildings,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treets and streams have been design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uracy. Consider, if you will,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valid to use this scenery as a high quali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; and in some areas as an accurate city stree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ed to find your way from the air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el, you coul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has been taken in many ways to as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around the Hawaiian Islands will b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 to the real thing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ve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and explore beautiful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NG IN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waiian Islands have been position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latitudes and longitude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ntirely posible to fly from anywhere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's world to or from Hawaii; althoug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tartup modes are provided that place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airports, ready for takeoff, 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ances between the individual isl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. In fact it is possible to fly between th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ying only on visual information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large island of Hawaii is not visib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t neighbor Maui nor is Maui visible from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VORs on Maui and Hawaii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ts provide recommended bearings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on thes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auai and Oahu are not visible from each other. Use the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ult the charts for recommended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i, Kahoolawe and Lanai are all visibl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kai is visible from western Maui and Lanai. Ma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ai are visible from Molokai. Oahu is visible from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kai and Molokai from eastern Oahu. Kauai and Niiha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consists of 12 individual scenery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which are quite small. When you view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 you will be seeing only a limited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scenery actually available on that is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, at such a time, is reserved for the closer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detailed scenery on an island you must f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o that island. As you do so, the area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to the local island. Flight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an active scenery area until you actually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other scenery area. To cause the detaile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to another island, generally, you must f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few miles of the shoreline of that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have Aircraft &amp; Scenery Designer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modify any of this scenery yoursel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. We highly recommend that you not modify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boundaries in any way. Great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ure the smoothest possible overlap of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ping regions are perfectly synchronized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enters of regions are highly tune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. If you add or modify the scenery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instances, any individual scenery item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several different scenery reg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astline and mountains of Lanai actual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different scenery regions. If you wer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cenery within the Lanai region itself,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no effect on Lanai's appearance as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other five regions in which Lanai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SEE IN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HAWAII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 is called the big island. It is the largest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waiian Islands. Larger, in fact,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land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ountain areas on Hawaii. The Kohal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5480') forms the northwest tip. Snow topped M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a (summit 13,796') is the next mountain southward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st coast (Kona Coast) is Hualalai (summit 8271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na Loa (summit 13,679') is the largest mount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. In fact, if measured from the ocean floor,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mountain in the world. Even if only view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, it is still an impresively large mounta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southern half of the island. Du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it of Mauna Loa, near the southeast coast, is Kilau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8'), the present home of Pele, Goddess of the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size of the island and the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tudes of some of the mountains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jet is the most practical plane for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on Hawaii. However, there is still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altitude, high density scenery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, twisting canyons to be seen and flown;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ccomplished in a slow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st airport on Hawaii is General Lyman Field at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ntral east coast. The Keahole airport 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lua/Kona area on the central west coas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maller airports scattered around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see on Hawa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Kona coast north of Keahole airport and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resorts in that area (also known as the Waiko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Kona coast south of Keahole airport around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own of Kailua (also known as Ko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Waipio valley (and its neighbor the Waimanu V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northeast coast near the southernmo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hala Range. Waipio is the more souther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summit caldera area of Mauna Loa. The calder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12,000'. The rim varies from 12,500' to 13,67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Southwest Rift Zone of Mauna Loa along th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tching south from the Mauna Loa summit/calde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long the ridge is a series of disconnected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long, some short, some quite deep, all n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down from the summit keeping as close to th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st as possible and drop into the crack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Northeast Rift Zone of Mauna Loa along the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tching north and east of the summit/calder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fewer cracks than the Southwest Rift, bu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s to dodge and tur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Kilauea area and Hawaii Volcanoes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lauea caldera (Halemaumau) is at 3412' and the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from 3652' to 4078'. A few miles north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Kilauea caldera along the East Rif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Pele at work enlarging the island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north of that is the city of Hilo and its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MAUI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i is known as the valley isle. Haleakala Volcano (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23') forms the east part of the island and the West M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 (5788') form the west end. Between is a large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agated valley where large quantities of sugar c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eapples are grown. Maui is a major resort is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hotels along the west and south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i has three airports. The largest is at Kahulu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central coast. There is a small airport at Han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theast corner of the island; and the West Maui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the Kaanapali/Kahana resort area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 Maui be sure to visit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northeast coastline from Kahului to H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summit area of Haleakala Volcano National Park. The cal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from 7000 to 8000 feet and the rim from 9000 to 10,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Iao gorge in the West Maui Mts west of Kahului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ao Needle deep inside at the head of the can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beach resorts at Makena and Wailea on the south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 Lahaina, Kaanapali, Kahana and Kapalua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marine sanctuary at Molokini Island just sou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na area between Maui and Kahool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KAHOOLAW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hoolawe has been uninhabited since it was taken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Navy for use as a bombing and gunnery range on Dec. 8,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ay after the attack on Pearl Harbor). Being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of Maui, it is quite arrid and near lif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osition 13456.0584 N, 56649.4420 E, 1800'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227 to watch two F14s make a crossing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hool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airports on Kahool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LANAI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ai is known as the pineapple isle, and is owned by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eapple. There is one airport near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sland. The mountains reach their summit at Lanai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37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 Lanai you may wish to explore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anai City just northeast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southwest coastline from the harbor at Kaumalapa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nd east to the recreation and resort area at Manel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MOLOKAI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okai is almost two different islands in one.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sland is mostly low hills and is larg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olokai Ranch. The eastern end is high rugged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straight 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airports on Molokai. The lar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lehua airport roughly in the center of the isla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 small local airport on the Kalaupapa pen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entral north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 Molokai you should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northeast Molokai coastline from Kalaupapa ea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deep canyons reaching up into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ttain 4970 feet at Kamak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southeast coastline east from the main city and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nakakai. The coast is dotted with dozens of fish 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isolated Kalaupapa penninsula; once site of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per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Papohaku beach resort area near the middle of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OAHU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hu is the most populous of the Hawaiian islands.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population is Honolulu on the south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hu is formed by two mountain ranges, the Koolau Ran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heast (3105' maximum at Puu Konahuanui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lulu) and the Waianae Range along the southwest (4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at Kaala). Between are a large valley and Pearl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airports on Oahu. All are milita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lulu International (which actually shares its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arby Hickam AFB) and Dillingham (which onc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B but is now mostly used by gliders and parachute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 Oahu be sure t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ikiki beach and the many high rise hotel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you can fly between the buildings down Kalaka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Kuhio streets. (The Sopwith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owntown Honolulu and the port of Honolulu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e Pineapple plant just west of the downtown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ous Aloha Tower in the 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onolulu International and Hickam 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Pearl Harbor area including the Arizona Memorial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Ford Island and the Aloha Stadium just north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l Harbor. See if you can fly the Sopwith d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ium. You might even be able to land on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coastlines of Oahu, particularly from Diamond H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aneohe Bay and the Kaneohe Bay area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s scattered along the coasts at Kahala, Maka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tle Bay. There are also many detailed objects in the B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rea, including an oil refinery and a power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 FOR THE HONOLULU AREA: Because of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ry density in the Honolulu and Waikiki are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hange the image complexity setting to "COMP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will decrease aircraft responsiven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 you to view detail that might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isible. Normally this would only be appropri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high altitudes. But the density of scene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at altitude limit as low as about 2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KAUAI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ai is called the garden isle and is the we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lands. The summit area of the island at Kawaikini (517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the wetest spot on earth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" of rai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ountless canyons on the island. Waimea Cany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hue is the largest airport on Kauai and is your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auai and Niiha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 Kauai be sure t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imea canyon; which is the westernmost cany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coast. There are many secondary canyon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ward toward the highest peaks. Be prepared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to over 4000' at the heads of any of these can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Na Pali coast along the northwest coas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 here drop from over 4000' straight 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Hanalei Bay/Princeville resort area on the nor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 (just east of the Na Pali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Wailua resort area along the east coast north of Li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Lihue area and the port and reso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Poipu resort area near the southeast corner of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iniha canyon on the north coast (first major canyo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 Pali) where the Wainiha Pali rises 4000'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NIIHA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ihau is privately owned by the Robinson family.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people live on this island where Hawaiian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ihau is known as the forbidden island. Acces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mbers of the Robinson family, the local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ors specifically approved by the Robinson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 doctor or tax official. Niihau has no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ort, only one paved road and only three small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sland is small and arrid, being in the lee of Kau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ntains attain 1281' at Mt Paniau along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. The southern portion contains Hawaii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lake, Lake Hala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ff the northwest tip of Niihau is the island of Lehu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by the tip of a volcano just extending above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0 miles south (bearing 170 degrees) from the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of Niihau is the islet of Ka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THE LEEWARD ISLANDS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HOA, NECKER, FRENCH FRIGATE SHOALS, GARDINER PINN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O REEF, LAYSAN, LISIANSKI, PEARL and HERMES RE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WAY ISLANDS, KURE A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eward Islands are the most ancient of the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land chain; stretching over 1200 miles north and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ai. They are the erroded remnants of once green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lands that were made when Pele was much young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tch like a chain of dozens of gems across the va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ific. The business jet is certainly the plan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isiting these remot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starting points for your exploration - Kau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ast Guard station on Tern Island in French Frigate Sh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aval Station on Midway Is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