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mo-Game   (C) 1992 Lori Be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classic type concentration game. The objec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up 12 sets of letters, spread out randomly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the asterisk (*) around, use the four arrow key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what letter is behind a box, hit &lt;enter&gt;. If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matches, you win! If not, you can always try agai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en different boards to play with, which is chosen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game..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To end the game at any time hit the letter Q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this game, and use if for more than 10 day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 of $5 is greatly appreciated..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is ShareWare, and may be distributed freely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following files are inclu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ga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.DAT  ( numbered 1 - 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/comments to :</w:t>
        <w:tab/>
        <w:t>Lori Be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128 Guns Rd 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een Bay, WI  54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'Willy' c/o Shattered Dimensions BBS 414-435-9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