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BE (V1.1):  A Shareware Program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  P. K. Winter, Toronto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  MQBE:  OVERVIEW  . . . . . .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  SHAREWARE 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  DISCLAIMER AND AGREEMENT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  FILES 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  REQUIREMENTS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  PLAYING  MQBE 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   NOTES ON THE MAGIC CUBE 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   BIBLIOGRAPHY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   MAINTENANCE LOG 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 MQBE: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QBE is a puzzle based on Professor E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ubik's Magic Cube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cka in Hungarian), the 20th century's most amazing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late 70s and early 80s the Cube became a world-wide 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fads come and go, for some of us the Magic Cube remai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cinating as ever.  After all, there are not too many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offer  43,252,003,274,489,856,000  patterns.  To have se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patterns, if you could have viewed 1,000 pattern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, you would have had to start when the universe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of the six surfaces of the cube  (Top: BLUE,  Bottom: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nt: ORANGE,  Back: RED,  Left: GREEN,  Right: YELLOW)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of nine squares.  The central square on each surface can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its position, but all of the other squares can be re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slices of the cube are rotated clockwise or counter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slices are rotated, the colors on the cube's surf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mbled, reset, or pretty patterns can be created. 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ose of the puzzle is this: given a random pattern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number of rotations that will restore the color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ristin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ying it.  If you try a Shareware program and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expected to register. Individual programs differ 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ome request registration while others require it, som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aximum trial period.  With registration, you get an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mple right to continue using the software to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laws apply to both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s, just like commercial authors,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able quality. (In both cases, there are good programs an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s!)  The main difference is in the method of distribu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specifically grants the right to copy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, either to all and sundry or to a specific grou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some authors require written permission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timate money-back guarantee -- if you don't use the produ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ber directly, ASP may be able to help.  The ASP Ombudsm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you resolve a dispute or problem with the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provide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 DISCLAIMER AND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  program and associated documentation, on hardcopy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tic media, is copyrighted and the author, P.K. W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s all rights.  MQBE  software and associa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provided without warranty of any kind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ied.  The author specifically disclaims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merchantability or fitness of the software and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particular purpose.  In no event will the author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damages, including any lost profits, lost savin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idental or consequential damages arising out of the 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bility to use this software.  The author reserve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any changes in the software and in this documentation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without obligation to notify anyone of such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 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for evaluation.  Feel free to share it with friend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do not give it away altered or as part of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ssence of "user-supported" software is to provid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users with quality software without high prices,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rovide incentive for programmers to continue to develop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ts.  If you find this program useful, entertain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cational and continue to use MQBE afte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, please submit a registration fee of  $8.00 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 or institutional users of MQBE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copies of MQBE within 30 days of first use.  The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 for educational institutions is $15.00.  For any other S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rrangement, please contact the author at the addres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one distributing  MQBE 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the author at the address below for authoriz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gnized by the Association of Shareware Professionals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ors may begin offering  MQBE immediately,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must be advised so that the distributor can be kept up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with the latest version of MQ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encouraged to pass a copy of MQBE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luation.  Please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at they can use it.  All registered users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of the latest, "registered" version of  MQB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fication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ubmit your registration fee, questions, o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K.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9 Summerhill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onto, Ont., M4T 1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 71213,1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of MQBE is distribut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11.EXE         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11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EXE            utility for browsing ASCII tex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share MQBE by any means - on diskettes o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s or in ZIP compressed form - please do not alter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 files and keep all listed files together.  Don'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un MQBE you will need a 386SX or 486 based PS/2 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micro computer with a VGA color graphics adapto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 was written in Turbo Pascal (V6.0) under DOS 5.0 on a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ine.  It requires a VGA Multifrequency display tha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mode Hex'12' (16 color, 640x480 resolution).  MQB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a Timer ISR.  The 'old' timer interrupt is restored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MQ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 appears to run without problems under Windows 3.0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but Windows is not my target environment and thus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arantees ...   There is a definite performance advantage 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rue 486 machine with the math co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  PLAYING  M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ndicated in Section [5], you need a VGA color monito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n order to play MQ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 bar at the top of the display screen provide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y-shaded control buttons.  With the mouse, move the arrow-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onto the desired control button and click with 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or right mouse button to activate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vailable contr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ends the program and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    resets the magic cube to soli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ll six surfaces, the STAR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allows you to revers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;  you may continue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 until you reach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position or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MBLE position; 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tinue to undo mov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unter reache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    toggles the sound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MBLE  does a random number of rot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be, thus creating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 on the surfa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otate any one of the six faces of the cube, click on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enter squares in the 3-D representations of the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ick with the LEFT button rotates the selected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be COUNTERCLOCKWISE.  A click with the RIGHT button ro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 surface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tation is always relative to the central squ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face selected as you were facing that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S PEOP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obvious challenge of MQBE is to have the cube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see how many moves (rotations) or how much time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set the cube.  Another form of amusement is to creat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he invention of the Magic Cube, mathematicia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igued with such ques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iven a scrambled position, what is the min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moves required to restore the cube to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hat are the best subgroups of rotations to ach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 patter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chers of group theory find the Magic Cube valu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ng ideas such as non-commutativity, commut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groups, transitiv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  NOTES ON THE MAGIC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or E. Rubik is a sculptor, architect and design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ol of Commercial Artists in Budapest, Hungary.  The id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cube first occurred to him in 1974.  While many peopl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ous doubts that it was possible to construct and manufa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ype of mechanism required by the magic cube, Rubik f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ent application in 1975.  The first commercial p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ik's Cube (TM) reached the streets of Budapest in 1977. 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Rubik's articles, published in June, 1979, he jokingly pred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magic cube would become a global fad.  Without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publicity campaigns, Rubik sold 1 million cubes in 198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y, where the population is less than 10 million peop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81 Rubik's prediction of a global fad was more than fulfil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duction and distribution of the Magic Cube, now 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r East, simply expl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gic Cube won recognition and awards every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oy of the year in 1980 (Eng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Rubik's Cube (TM) - a new entry in the Ox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on display in the Museum of Modern Art in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cover article by Douglas Hofstadter in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can (May, 19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almost impossible to estimate how many Magic Cubes were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ly.  But, alas, in 1992 it's no longer easy to find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ores.  It has retreated to its roots:  the world of academ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cians, physicists, nerds, and eccentric puzzle 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remains perplexing about the Magic Cube is its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lar appeal in the early 80s when so few people could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e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Rubik's book, "A B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cka" (Budapest, 1981),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master's introduction offers the following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Cube's appe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cube's pieces remain joined during r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with a single rotation several components are re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lements of the cube can assume various orient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it is a 3-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it is a cube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cube is aesthetically p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invisible mechanism of the cube is intrig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cube's universe reveals mind-boggling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s and a staggering number of possibl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academics, especially in the field of group the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binatorics, see mathematical beauty in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ducators see pedagogical value in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gic Cube is a difficult puzzle.  At one stage Rubi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oded with mail from fans wanting hints or "the solution".  Rub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mits with delightful charm and candor that from the outset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eck of a time resetting the cube and that he was never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out a general solution.  Others have done so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graphy for references.  Educators and psychologis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dered for some time what unusual attribute of the mi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pre-teen children to re-set the cube in a few minutes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a twelve year old child, after a quick insp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mbled cube,  reset the cube while blindfolded?  In on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Rubik's book) the twelve-year-old said "my fingers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to do".  A concert pianist might find this a perfectly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obvious physical and tactile appeal of the Magic Cu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its intriguing mechanism, why would anyone want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of the C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rly in 1992 a mathematician friend of mine observed that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ted in but was unable to find a Magic Cube progra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jor BBSs or in computer stores.  I decided to fill the vo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his program for fun.  The program was first rel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il, 1992 under the name TheCube (V1.0).  Shortly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, I received a number of calls from Cube enthusia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zzle lovers to the effect that they were delighted with The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because they had been unable to find a 3-D, col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Magic Cube.  Clearly, playing with the physical Magic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 very different experience from using MQBE.  Wh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compensations for using the software 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zzle?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cube can be reset instantaneously - an imposs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hysica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an almost unlimited number of moves can b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re is a timer and mov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re is a 2-D, spread-out version of the cube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visual information about each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3-D version on the screen allows one to view all six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taneously without risk of losing the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he software version of the Magic Cube makes 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the last decade many puzzles, card games, board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tegy games and games of luck have been ported to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cators and people interested in various media may come to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he computer games are different and how the re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ring behavior, and strategies of players are modif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 the computer version of a game.  Computer gam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 a clear enrichment of the original idea.  Conversel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d version of a game may not be an enrich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game but, because of the new medium and powerful 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be a basically different game.  As computers become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important in the information age, and as the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dities that blend into our cultural fabric, compute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exploited and explored systematically as a rich gro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for parents, educators, psychologists and media exp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ll philosophical stripes.  MQBE is a modest con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  BIBL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c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Rubik,  Budapest,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ace to conquer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Bauer,  The Boston Globe, Jul 26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rfel "Rubiks Cu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 Trajber,  Falken Verlag,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Cube puzzle has cornered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.J. Mitchell,  The Detroit Free Press,  Mar 15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ing Rubik's C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Taylor,  Holt, Rinehart and Winston,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xotic quest - Cu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Penix,  The Cincinnati Post,  Mar 13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ik's Cube city's latest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Blackman,  The Gazette, Montreal, Dec 4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ik's Cube: Madness for Mil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 Warshofsky,  Reader's Digest,  May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ategie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. Endl,  Wrfel Verlag GmbH,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aze for C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Sicock,  The Sunday Times,  Mar 15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gic Cube's cubies 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R. Hofstadter,  Scientific American, May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cret of Rubik's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 Tucker,  The Light - San Antonio,  Feb 25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mple Solution to Rubik's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G. Nourse,  Bantam Books,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ing to Solve Rubik's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Muro,  The Boston Globe,  Jul 25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for the Worse: Simple Little Puzzle Drives Millions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 Bronson,  The Wall Street Journal,  Mar 5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Do The C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Bossert,  Penguin Books,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  MAINTENANC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 (Apr/92)  First released to CRS BBS and PCanad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e name  TheCub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(Oct/92)  First release as Shareware und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QBE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improved the speed of the SCRAMBL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added a clock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displays Unregistered Copy on message line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only difference between regis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istered versions of MQBE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end your registration fee of $8.00, questions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K.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9 Summerhill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onto, Ont., M4T 1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 71213,1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2,  P.K. Winter, Toronto, Ont.                        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