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S386 PRO</w:t>
        <w:tab/>
        <w:tab/>
        <w:t xml:space="preserve">    Update Version 1.03 </w:t>
        <w:tab/>
        <w:tab/>
        <w:t xml:space="preserve">     08-0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UPDAT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New VESALI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pdated VESA library contains a new version of the SETVES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new VESA drivers for the following chips 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  <w:tab/>
        <w:t>Oak Technology OTI-067 and OTI-077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monly found in Packard Bell Compu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</w:t>
        <w:tab/>
        <w:t>Geno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</w:t>
        <w:tab/>
        <w:t>BOCA Super X VGA (32,768 colors - product code SVGA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</w:t>
        <w:tab/>
        <w:t>BOCA Super VGA</w:t>
        <w:tab/>
        <w:t xml:space="preserve">   (256 colors - product code SVGA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</w:t>
        <w:tab/>
        <w:t>NCR chipsets (same as BOCA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</w:t>
        <w:tab/>
        <w:t>Some AT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</w:t>
        <w:tab/>
        <w:t>Diamond cards with Western Digital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New LINKS386.EXE file. (Version 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in executable file for LINKS386 and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bug fixes.</w:t>
        <w:tab/>
        <w:t>It should fix problems with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also fix program lockups, especially on "B1" stepping 386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fix ORCHID FAHRENHEIT 1280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EADV103.DOC file.</w:t>
        <w:tab/>
        <w:t>This is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KS386 Version 1.03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New GOLF.BAT and LINKS386.BAT files.  These will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ap file if it exists but still allow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</w:t>
        <w:tab/>
        <w:t>Go to your LINKS38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e:  CD\LINKS386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</w:t>
        <w:tab/>
        <w:t>Insert the update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</w:t>
        <w:tab/>
        <w:t>Copy the contents of the update diskette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:  COPY  A:*.*</w:t>
        <w:tab/>
        <w:t xml:space="preserve"> [Enter]  if you're using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:  COPY  B:*.*</w:t>
        <w:tab/>
        <w:t xml:space="preserve"> [Enter]  if you're using the B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</w:t>
        <w:tab/>
        <w:t>Extract the new VES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e:  VESALI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er "YES" to all OVERWRITE [Y/N] 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with your VESA driver, refer to page 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nual.  Begin with step 3 for either the Automatic 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e new VESA drivers in this update may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een having problems with the game, try playing it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KS386.EXE may fix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that is not contained in the manual on solving va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called READV103.DOC which is included with this upda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 to the LINKS386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YPE READV103.DOC |MOR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ROUBLE SHOO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0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Computers with OAK TECHNOLOGY vide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ip sets from OAK that are used in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are usually located on the motherboard.</w:t>
        <w:tab/>
        <w:t>The OTI-03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-067 and the OTI-077.  These are the only chips that OAK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37 will not support 256 colors and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67 and OTI-077 both support 640x480, 256 colo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will work with LINKS386.  They require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TIVESA.COM.   640x400 resolution is not suppor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AK chips.  The OTI-077 chip when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should only be found on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 numbers apply to the different OAK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x can be either the OTI-067 or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version number of an OAK chip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</w:t>
        <w:tab/>
        <w:t>Run the DEBUG utility by typing:  DEBU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is loc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</w:t>
        <w:tab/>
        <w:t>Display the video ROM by typing: D  E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right side of the screen should b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*@k.B..OA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, not fo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PQRVW..SU...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omething very similar on the first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haracters on screen do not match those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typ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C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C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D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D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E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ee the characters shown above,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haracters still don't match, you can open the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mputer if you want to know which chip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.  Look for a chip with the word OAK on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something like OTI-03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</w:t>
        <w:tab/>
        <w:t>Now display more of the video ROM by typing:  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</w:t>
        <w:tab/>
        <w:t>Repeat step 3 several times looking fo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Copyright 199x, Oak Technology VGA BI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. </w:t>
        <w:tab/>
        <w:t>Immediately following the word BIOS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number and/o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the OTI-037 version 2.17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90, Oak Techn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gy VGA BIOS D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17-351...=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he OTI-067 version 1.042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1, Oak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y VGA BIOS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B/C V1.042..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an't find something that looks lik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, keep repeating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usually two occurances of the words "Copyright 199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 Technology" and the version number normal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occurance.  It is usually located after offset :0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ffset is the number after the colon (:)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6x can be either the OTI-067 or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. </w:t>
        <w:tab/>
        <w:t>Write down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7. </w:t>
        <w:tab/>
        <w:t>Exit the DEBUG utility by typing:   Q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SA driver should be used with the OTI-067 and OTI-077 c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river called  OTIVESA.COM  whi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386 update version 1.02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cated in the VESA library in the O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AK chip is the OTI-037, what can be done to play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separate (or new) video card that is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386.</w:t>
        <w:tab/>
        <w:t>If the OTI-037 chip is located on the motherboar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may have to move a jumper to set up the Packard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a separate video card.  On the model 416sx this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JVGAS.   Refer to the computer manual if need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 location of this jumper.  It is normally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 Be sure to install the correct VESA driv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OLOGY CARDS O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formation above regarding OAK chips in Packard Be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will apply to OAK chips on other cards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640X400 and 640X48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uses 400 pixels vertically, regardless of which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Thus in 640x400 resolution, LINKS386 uses all of the 4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in the vertical direction.  In 640x480 mode, LINKS386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400 vertical pixels and therefore leaves 80 pixels unused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 squashed.</w:t>
        <w:tab/>
        <w:t>Some monitors have controls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isplay.  If your monitor has such a control,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640x480 video card so that LINKS386 fills mo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DEO CARD IS BEST FOR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out to purchase a new video card for use with LINKS386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ind a card that supports 640x400 resolution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SA resolutions(640x480 - 800x600 -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re is a VESA driver available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I Wond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chid ProDesig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head Wizard Deluxe (1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Be careful if buying a brand new "latest technology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manufacturers are not real thorough in tes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s and VESA drivers for compliance with the VESA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y find yourself waiting for a VESA driver 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f possible, "Test Drive" the card before you buy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fest solution is to buy from a retailer that has LINKS386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a machine in his/her store.  Then buy the sa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 with Compaq video chips/cards will not work with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VESA driver available.  Compaq is consider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SA driver or drivers.  If they don't, we will probably do our own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be a while before we can get to it.  The only prese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a third party video card that supports the VESA 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BM PS/2 computers will not run LINKS386.</w:t>
        <w:tab/>
        <w:t>The compu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video hardware.  This hardware has 512k of video RAM an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found on the Model 25sx.  PS/2 models that should 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sx, 55sx, 56sx, and 57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cards with the newer bios work fine (version 2.30 and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cards with older bios versions should call Diamond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new chip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RDS WITH 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Diamond VESA Driver called 24XVESA.EXE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ibrary in the Diamo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CA SUPER X VGA" CARD  (32,768 colors - product code SVGA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VGA BY BOCA" CARD (256 colors - product code SVGA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require the LINKS386.EXE version 1.02 and a new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included in the update package.  The driver is called SOFTMODE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\LINKS386\VESA\BOCA directory.  It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LINKS386\VESA\BOCA\SOFTMODE.SYS /M:12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OCA cards operate in 640x480 only, so the picture i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 SVGA10 card still uses the Tseng labs driver(TLIVESA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OC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version of this card appears to work fine.  However, the "B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"accelerator cards" may not work with LINKS386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KS386 version 1.03.  If it still doesn't work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OA cards require the LINKS386 version 1.03 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installing LINKS386.EXE version 1.03,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GENOA card, try the new driver (VESA.COM) which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pdate package in the \LINKS386\VESA\GENO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or Western Digital cards with "built in" VESA BIOS extensions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VESA program recognizes the an installed driv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.  However, when the player types GOLF to run the game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"MEMORY PROTECTION ERROR" and a bunch of garb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SETVESA and do "Manual Trial and Error" install of the Paradise 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Western Digital 1D driver (VESA1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POWERGRAP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LINKS386 version 1.03.  If it still doesn't work, give us a call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TB to solve the problem.</w:t>
        <w:tab/>
        <w:t>Also refer to "OTHER STB CA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driver for most STB cards must be installed before any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ch as MOUSE or ANSI.</w:t>
        <w:tab/>
        <w:t>If you are having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VESA driver, try removing device calls to ANSI, NANSI, OR TANSI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USE driver from your CONFIG.SYS file.  Also make sure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B VESA driver is at the top of the AUTOEXEC.BAT file.</w:t>
        <w:tab/>
        <w:t>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VESA, it will place the STB driver at the top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newest ATI VESA driver.  If it still doesn't work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with ATI to make sure all ATI cards will run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- INTERMIT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seem to cause problems in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onflicts with other hardware using the sam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LINKS386 and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ry changing to REALSOUND in the Sound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clears up, then it was Sound Blaster related. 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Blaster to use a different interrupt. If possible, sta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10 which is known to have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inters and modems use IRQ 7 and can conflict with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IRQ. If you have a printer and a Sound Blaster and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LINKS386, switch to REALSOUND to see if the problem clear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then try using Sound Blaster but turn off the printer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owever, because simply having the port connected can be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ven though the printer is off or disconnected.  You may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your Sound Blaster to another interrupt such as IRQ 5 or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ound Blaster version 1.0 is especially suspicious.  We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bug in the hardware.  Again, try turning off the Sound Bl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ALSOUND to see if you can get the gam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-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BLASTER button in the Game Settings screen won't stay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is too low.  Total available memory must be above 1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tional memory (CM) must be above 384k when using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</w:t>
        <w:tab/>
        <w:t>LINKS386 /M [Enter] to see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LINKS386 detects the following memory avail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1.5 MB</w:t>
        <w:tab/>
        <w:tab/>
        <w:tab/>
        <w:t xml:space="preserve">    ( 384CM/ 1046XM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umbers are below the minimums shown above, you'll hav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llow the Sound Blaster car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message "Phar Lap error 58: Can't create VM swap file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DEL \LINKS386.SWP [Enter]</w:t>
        <w:tab/>
        <w:t>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</w:t>
        <w:tab/>
        <w:t>LINKS386.SWP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W/ TAND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NDY computers, set the Sound Blaster Pro to IRQ 5 unless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MULTI-MEDIA system, then set it ti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, unplug it.  It may cause the program to crash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files and buffers too low.  Files=20 and Buffers=20 are good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ERROR 58:   CAN'T CREATE VM SWA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Phar Lap's VMM creates a SWAP FILE when LINKS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deletes it when the program is properly terminat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AP FILE exists, the VMM cannot create a new one.  This will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MPROPERLY TERMINATED by using RESET, CRTL+ALT+DEL or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  <w:tab/>
        <w:t>Error 58 will only occur if the user types LINKS386 instead of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or when attempting to check memory (e.g. LINKS386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SWAP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 \LINKS386.SWP</w:t>
        <w:tab/>
        <w:t xml:space="preserve">     NOTE: The file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game, always use GOLF [Enter].  This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BAT which deletes any existing swap file before calling LINK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s are made to the hardware configuration such as sound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, be sure to delete the file called "LINKS386.CF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LINKS386 to reconfigure itself for the new hardware or ad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>MEMORY PROTECTION FAULT 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versions of the INTEL 80386 chips were manufac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affectionately known as erratum 17 and 21.  These chip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o crash almost immediately with an error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Protection Fault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getting this message, the new LINKS386 version 1.0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your problem. We have tried to "program around these chip 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x in version 1.03 does not work, do the following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1 stepping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From the LINKS386 directory type:   TEST -CP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Look for the line labeled "chip ste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reads "D0 or later", then the chip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reads "B0" or  "B1", then the chip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If you have installed LINKS386 version 1.03 and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us at 1-800-793-8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You can try to have Intel replace your chip by contacting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-800-321-4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's current position on replacement is that they are "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e problem."  It will probably cost you "someth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a replacement chip, but we don't know what that cost 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that try to use true 32 bit code on 386 c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1" stepping, may experience similar problems. 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ear to pertain to 386SX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FATAL ERR 10031 386;VMM; PAGE FAULT HANDLER WAS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by insufficient free memory.  Chec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\LINKS386.SW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KS386 /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 memory is less than 1.5MB, then refer to your manual fo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addi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with the message "Abnormal Program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OK" in the Select Players screen, the problem may b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occur if the Harbour Town course was not correctly comb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if old LINKS courses did not get properly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format.  Running out of hard disk space during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urses is a common cause of this problem.</w:t>
        <w:tab/>
        <w:t>Compare the converted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BOUR_.CRH = 2,117,XXX  (hi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ON_C.CRH = 2,158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ON_C.CRH = 1,302,XXX  (lo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_HILL.CRH =</w:t>
        <w:tab/>
        <w:t xml:space="preserve"> 962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TIFU.CRH =</w:t>
        <w:tab/>
        <w:t xml:space="preserve"> 645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RADO_B.CRH =</w:t>
        <w:tab/>
        <w:t xml:space="preserve"> 825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STON.CRH =</w:t>
        <w:tab/>
        <w:t xml:space="preserve"> 623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EHURS.CRH =</w:t>
        <w:tab/>
        <w:t xml:space="preserve"> 959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REY_P.CRH =</w:t>
        <w:tab/>
        <w:t xml:space="preserve"> 781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ON_NO.CRH = 1,479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r courses are not approximately the same size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urse and re-convert.  Do them one at a time, check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dequate hard drive space available before ea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 to be conflicts between QEMM and LINKS386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not been able to locate the problems because of their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If you are having problems running LINKS386, try disabling QEM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s a memory manager, do not use the M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EMS option.</w:t>
        <w:tab/>
        <w:t>This may cause the manager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several (in the tens) LINKS386 owners who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on a STACKED drive.  Other owners are using STAC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t all.  If you have a choice, we recommend using LINKS38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-STACKED portion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ha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386 /V</w:t>
        <w:tab/>
        <w:tab/>
        <w:t>Displa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386 /M</w:t>
        <w:tab/>
        <w:tab/>
        <w:t>Displa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386 /F</w:t>
        <w:tab/>
        <w:tab/>
        <w:t>Run LINKS386 with write cache flus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 this option if you're having intermi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s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386 /1</w:t>
        <w:tab/>
        <w:tab/>
        <w:t>Run LINKS386 and force into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 this option if your VESA driv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working, but you're still no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386 /P</w:t>
        <w:tab/>
        <w:tab/>
        <w:t>Use BIOS to change color palet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coding addresses as usual. (Try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colors do not appear to be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386 /D</w:t>
        <w:tab/>
        <w:tab/>
        <w:t>Run in DEMO mode.  This mode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Dealer to use LINKS386 Pro in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m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.</w:t>
        <w:tab/>
        <w:t>Type LINKS386 /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.</w:t>
        <w:tab/>
        <w:t>Start a game as usual and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re RECORDED players(no human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.</w:t>
        <w:tab/>
        <w:t>The game will play 18 holes,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core card for 15 seco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 the sam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