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Q.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IQINFO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I.Q. CHALLENGE; Author: Rosemary West (ASP); 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IQ1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IQ CHALLENGE is a game that tests your knowled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yourself or other players in five categories.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ginner, Intermediate or Expert level determines the speed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and the points you can earn. Each player earns an Honorar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nce for fame on the High Scorers list. Suggested age level 1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IQ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 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