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MANS VER0.3, 2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- Please note, this product does NOT support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 CHANGES &amp;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Keyboard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testing found these extra controls are useful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e 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 any action press DOW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ck you can now merely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sh the Wheel = Left or Right +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 = Quit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Rid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whilst riding the wheel press FIRE+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level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IS possible. In the higher levels the obvious pat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wrong path. S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by pushing UP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DROP spears to friends as well as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over the toe of the witchdoctor with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when using the TORCH. Move everyone AWAY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 when a HUMANS is igniting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s HUMANS a la Fla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in this install program the ability to creat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For this you will need a BLANK disk fo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your humans disk as a BOOT disk. Al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buy a commercial MEMORY manager to help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room to run HUM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from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