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HUGO II, WHODUNIT?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1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enture time again as HUGO and Penelope get swept up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 animated 3-D EGA extravaganza!  This time a murder mystery is a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fiendish twists and 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original HUGO adventure, HUGO II is a real treat in stor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330Kb of RAM (not including MSDOS) and 1Mb of disk 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not essenti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eb 10 1991 ....... Base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May 14 1991 ....... Added 1-800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Feb 20 1992 ....... Added installation utility and special o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 II, WHODUNIT? by typing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un" or "get gun" or "take gun" etc.  Many synonyms are allow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may also type "SAVE" instead of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In the Kitchen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  Note that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STORE" instead of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28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hrase is "look" when you first enter a room or scene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ling you where you are, this can give you clues as to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should be do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are "look at" and "get" or "take" something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look in" or "look inside" or "drop"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range of other actions which may involve an object, e.g.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, "talk to bird" or may not, e.g. "listen" or "jump".  There ar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ccasions where more than one object is involved, e.g.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Although many phrases are recognized, if you try one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should work but doesn't, try rephrasing the comman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are not spelling some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not helpful to try fighting or attacking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usually solve a puzzle without force.  There are a fe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lthough they are not too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re are also several puzzles that do not require an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are simply a matter of moving our HERO in the righ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had trouble with the colored buttons in the gard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.  To get rid of the gardener, hang around in the shed fo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 a juicy clue.  To save you some time figuring out the butt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visit the killer bees and walk back to the shed befor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you.  The reason is because you cannot tell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omething on or off remotely until you see what stat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cking point is near the end of the game where you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urderer is.  In this phase of the game there are five clu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er's identity.  When you have obtained all five clues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Higgins will appear and lead you into the living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ccusation takes place with everyon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o save your game frequently and whenever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creen or do something which may be dangerous.  Th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 to restore and try something else if you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6.  OTHER PRODUCT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programs produced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an exciting and challenging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combination of colorful 3-D animated graphics and tex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re 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ed somewhere inside the haunted house, and you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zzles and challenges encountered during his que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d to the screen for hours as you track you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e third and final episode of this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trilogy of colorful 3-D animated EGA adventure game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acular graphics, a new "turbo" button and built-in hints, HUG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be another best-seller.  Will HUGO outwit the evil witch-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ysterious Pool of Life and finally defeat his arch-enem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?  The answer is yes, and much more b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7.  REGISTRA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INGLE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a fully registered disk, playback file and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ELUXE HUGO TRILOGY SE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'S HOUSE OF HORRORS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, WHODUNIT?     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I, JUNGLE OF DOOM!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H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automatic playback files.  These enable you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thout typing.  Watch as the game plays itself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KING OF HUGO" Booklet.  This bonus booklet contain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rivia on the HUGO games to add to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as part of the tri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8.  REGISTRATION FOR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HUGO II WHODUNI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selec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DELUXE TRILOGY SET ................ $40.00  U.S. DOLLAR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 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, WHODUNIT?       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I, JUNGLE OF DOOM!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Hint Booklet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automatic playback file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nd "THE MAKING OF HUGO" Booklet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3.50" 1.44M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1.2M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360k   Add $6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SINGLE REGISTRATION ONLY .......... $20.00  U.S. DOLLAR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 II, WHODUNIT? registered disk,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layback file and hint booklet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5.25" 360k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how you obtained this software e.g. mail order, BB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, CD-ROM, friend etc. (if obtained from a store please p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 and brand name from the packaging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__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CE  $_______________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 not send credit card numbers direct to PO Box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7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0.  USER LICENS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o the author for a site license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1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Disk vendors may add their own batch/document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s long as the total does not exceed US$6.00 in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This software package may NOT be distributed via RETAIL RA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without an individual agreement with David P. Gray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A sample of your packaging must be enclosed with any reque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for such an agre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add this software package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2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3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