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����ۿ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��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۳   �۳ 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۳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۳   �۳ 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۳ �۳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۳�۳ �۳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��ۿ�����ۿ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�������۳ 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</w:t>
      </w:r>
      <w:r>
        <w:rPr>
          <w:rtl w:val="true"/>
        </w:rPr>
        <w:t>ۿ�����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۳������������۳ �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EAD 1.  You'll 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lose your head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uide the head through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ilous,   otherworld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venture in this fas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ving VGA  gam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lef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-toggl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-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