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����ۿ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��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۳   �۳ 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۳   �۳ 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۳ �۳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۳ �۳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lef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-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����ۿ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��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 1.  You'll 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lose your head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 the head through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ilous,   otherworld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enture in this fas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ving VGA  gam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���۳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