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eat Naval Batt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th Atlantic 1939-19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, Rules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abou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etails given in the installation manual for this  game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in the first version to go on sale in the UK are incorr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information  will help you to get the game onto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 of a bug in the installation routine the minimum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as detailed below and not as stated on the gam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structions below, if followed will enable you to lo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game. Follow the examples given exactly and you will be 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ny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o the directory where the game has been installed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name GNBNA. The game will now load. If you do not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game introduction then just press the carriage retur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oose Game screen is displayed. (The full introduction  is 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looking at, at least o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and place the pointer over the Scenari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ce with the lef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see the Choose Sid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x marked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see the screen marked Choose Eng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o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see the Copy Prot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asswords shown at the end of this document enter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keyboard and press return. If you get the answer wrong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you  will  be  returned to the DOS  prompt.  If  this 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cause the answer required by the program is not shown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ocument)  the go back to the start of this  chapter  and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got this far then you are ready to start play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commanding the German Battle ship Bismark, and you have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e British Battleship, HMS Prince of W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descriptions and example moves will enable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most scenar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now be presented with the Flag Bridge tactical map and 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. At this stage the game is automatically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bridge: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lag  bridge  screen  can be divided  into  two  parts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map on the left, and the ship control panel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ly, and most prominent is the map display. In the cent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p, inside a red box is your ship. This box is the  active 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.  To the left of the map is a row of letters. These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.  At the top right of the map  are two arrows.  These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scale. Place the mouse pointer on the topmost of these 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lick  once with the left button. You will see the map  grid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and a red ship appear on the screen. This is the op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(triangular arrows in the map corners control wha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p you will see. Clicking left on them scrolls the ma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direction. The diamond shape in the bottom right of the m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entre the map on the activ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bottom right hand corner is a number and (possibly) a 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. The number represents the wind speed, the arrow, if 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bottom left-hand corner of the map are some  numb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These   represent  the  map  magnification  levels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out  the course of a game several icons may appear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 The  two you have already seen are you own ship  and  the 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. Others are wavy lines of dots representing smoke screens,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 with tails representing torpedoes, dots scattered  around 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splashes made by shells falling near to a ship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hape represent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bridge: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al Map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 control  the  information shown on  screen.  Each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or off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Grid. Lines are at 10,000 yar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View. The circles show the maximum range of vision of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Radar. Circles show radar range  (if f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Name. Shows ship'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Main Armament. Circles show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Secondary Armament. Circles show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Torpedoes. Circles show short, medium and lo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Centre. Automatically center map between ship an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Line. Ships will leave a trail in the form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bridge: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lag  bridge  screen  can be divided  into  two  parts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map on the left, and the ship control panel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top of the ship control panel is the name of the ship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se  Bismark.  To the left of the ship's name  plaque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A  and M. These stand for Automatic and Manual.  This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,  either  in this form, or as a toggle will  re-appea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gam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 the  name plaque is the Formation Control Knob.  Thi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 settings:  NORM, SHADOW, FORM and TORP. This control  will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the ship is under manu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s the formation targe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 this  is  the course controls and lower  down,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se are the gunnery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ottom  controls are the system control status  displa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ships control sections. These are the main guns,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, torpedoes, damage control and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is  password protected. You will  be  giv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HEADING, a WORD number and a PAGE number. You must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SWER,  which is the specified word. A list of  answer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 below. This is not a comprehensive list, but it will 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 chance to ge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.                 WORD.     PAGE.    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Controls.       8         140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.                 2         157    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ontrols.         3         112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s.                 1         101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         6         144     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s              7         95      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s.             4         95       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                3         155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Button.             5         116     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auges.             6         146     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.           4         124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laque              6         109    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           2         96       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View.           2         128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                 3         98      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.           7         154    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                 5         100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Controls.        6         134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Station.         7         132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Station          3         132    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.             6         106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aign.            4         96       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Speed               9         107      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SOFT GAMES ARGENTINA  Blandengues 1217 C.P.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