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adiator Warz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enjoy Gladiator Warz and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fter a 15 day trial period, you must registe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gistering, you will recieve a disk with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z when there is a major release, or the curren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y are avalible to the non-registered peo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ceive the code that bypasses the opening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t annoying if you play often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need to send any more money for an "update f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osts $10.00 for current and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or $15.00 for current version,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You can pay by a check written out to Mike Hea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order Form on page two and send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 CUT HERE 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CLEAR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(_____) _____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ime to reach you at the previous number?  _______ until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 (Circle One)    3 1/2      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he       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ersion are you registering?    v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 me to 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I will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release and notify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lan are you going to register u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, and Next. . . . . . . _______ x $10.00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, and all others. . . . _______ x $15.00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   Totals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He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Kiwi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alum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4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(Use another piece of pap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