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L I P - N - D R 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totally protected by the Federal Cop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is Software, will be granted a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License of 30 days; during which time, this program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a trial basis.  The purpose of this 30 day perio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continue using this Software for a peri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0 days, you are then expected to Register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efore the expiration of the 30 days. Any us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day Temporary License period, by a Non-Registered Use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, to distribute this Software to the public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