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ings AO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any help with Fairy Godmom?  Got a level that is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aches?  Want to know how to create a magic warp door?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you can send email directly to Soggybread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 for answers to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address your questions or comments about Fairy Godm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oggybread" (without the quotes, naturally) on America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at's "Soggybread@aol.com" to those of you living else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s, you can check out the "Soggybread" member profile on A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nts about upcoming Soggybread Softwar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Black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gybr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  If you do decide to register you copy of Fairy Godmo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mailing address listed in the ga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.  The 1-800 number for Software Excitemen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.  I now conduct business exclusivel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