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FOLLOWING KEYS WHILE PL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PADDLE      = JOYSTICK'S DIRE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            = FI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         = JOYSTICK RECALIB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            = PAU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 BAR&gt;         = ENTER/EXIT COMMAN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           = QUI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-C            = RETURN TO 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