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GEONS OF DRAKKLO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print the registration form (DR-RE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nd it with your payment.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the option to print the level map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reminder screens will not appea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print the response form (DR-RESP.DOC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t to WestWorld Computer Services. All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es are entered into our quarter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(Even if you are not registering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pinion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