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TEST SHAREWARE VERSIONS AVA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s of our software are available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us $10.00 and the title you want. We'll mail you out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at shareware produ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ERING DRAGONS SH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money recieved goes to the continous support of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s.  All people registering the DRAGONS SHARD RP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ieve upgrades as soon as they are finished. 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tail is of the greatest importa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of DRAGONS SH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) Complete and detailed FRP enviroment with a full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plore and conqu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) Beautiful 640*200  VGA graphi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nhanced SOUND BLASTER musical sc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) Registering  DRAGONS SHARD,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o a 50+ page book detailing the game.  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essential material as, character generation, weap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lls, castles and  dunge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lso given crucial character generation material!  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fighter to the best of his ability with the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ips of character gen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ed documentation provides you with materia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in the beginners version.  It  goes into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e land, where to go, where not to go,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that magical +5 sword, and lots of other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provided are detailed monster notes that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't get anywhere else.  All their stats and no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beat them 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a seperate HINT BOOK is provided at no extra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in case you need that special pu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ook is a must have for the serious rol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) A special note, all adventures require more than just a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lash expedition.  The quests involve talk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habitants of the world.  Of course monster hack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included for the violent passions in all of us!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out in DRAGONS SHARD, crusade and conquer of the Dem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gons, and other evils that plague your real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) The ability to achieve higher level characters! Crus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highest of you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) NEW graphic tiles are added to the ADVANC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GONS SHARD.  Prettier homes, monsters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) COMPLETELY mouse driven! No typing.  Gameplay h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this easy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PACKAGE AVAILABILIT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)  The REGISTERED VERSION of the DRAGONS S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PG.  A larger world with more dungeons and 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xpl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recieves an entire world to adventure on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ngeons, towns and lots of extra features not s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hareware version.  You'll be able to  ventur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of the foulest, monster inhabitants on the plan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ts of NEW quests to complete! A fully printed and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s guide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reference card.  A total of 2 disks of 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, data and AWESOME SOUND BLASTER MUS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is and FREE updates for only $ 2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) "The Adventurer"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r recieves the entire world to adventure i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tioned above.  A total of 2 disks wor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playing material! No printed material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PDATED reference card is include.  Cost: $ 2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) Bit Brothers Jou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quarterly journal that provides you with in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Brother Software.  With any registration,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the newest versions, upgrades, add-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products and special discounts on new Bit Br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ide will be comprehensive sections o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lds in which, our games are placed.  Det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lex lore and histories of the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researched and documentated notes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 your own computer games. Plus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__________________STATE_______ZIP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_(____)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GET YOUR VERSION OF DRAGONS SHAR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) BB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__________________ NUMBER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) FRI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) DISTRIBUT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RESS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ITY__________________STATE_________ZIP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HONE NUMBER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) OTHER : PLEASE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AVAILABILITY (Third Quarter 1992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WHICH ITEMS APPLY. ( All the below items ar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 ) The Advanced Version ............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 ) The Adventurer Package ..........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 ) Printed Documentation ONLY!......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 ) BB Journal. Free with any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1 year (see above for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................................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 ) Stone Mist Volume 2..............$3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This system is huge with t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tra features; skill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imated NPCS, digitized ar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much,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vailable Fall 1993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ize:  ( ) 5.25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 ) 5.25 1.2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 ) 3.5  1.44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 ) 3.5  72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ype:  Brand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itor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 Adapter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rd Disk (yes or no)________Amt of mb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of Pay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all checks payable to "Michael Ramse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)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)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) 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here any enclosures in the package you sent ie. disks, not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 )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 )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hael Ram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2 Wingfoo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ttleton CO 80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