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ENDER: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�e/Nr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lz./Ort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Zwan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�hlingstra�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8501 Feuch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 E S T E L L U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Einzel-  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ahl   Bezeichnung </w:t>
        <w:tab/>
        <w:tab/>
        <w:tab/>
        <w:tab/>
        <w:t xml:space="preserve">   preis   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Vollversion(en) des Programms DIAMONDS</w:t>
        <w:tab/>
        <w:t xml:space="preserve"> DM 30,00  DM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IBM-PC und kompatible mit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samtbetrag sind 14% MwSt enthalten. Bitte Betrag als V-Schec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beilegen. Bei Bargeldeinsendungen in normalen Briefen wird kei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ung f�r den Postwe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s Disketten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3,5  Zoll (720 KB-Disketten)</w:t>
        <w:tab/>
        <w:t>( ) 5,25 Zoll (360 KB-Diske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�erdem k�nftig �ber Neuerschei-   ( )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en aus folgenden, rechts angekreuzten      ( 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kostenlos und unverbindlich in-      ( ) Grafik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ert werden:</w:t>
        <w:tab/>
        <w:tab/>
        <w:tab/>
        <w:t xml:space="preserve">       ( ) Dateiverwal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_______________</w:t>
        <w:tab/>
        <w:t xml:space="preserve">  Unterschrift: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