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upposed to read this file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soft of Letchworth 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ARIUS AVARICIUS SEX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Roman Graphical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ike, Mark and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come to the shareware world's first (as far as we know)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adventure game about a Roman citizen with red ha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good old A.D. 79, there lived a patrician Roman named Avaricius (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friends.) He was about 26 years old and about six foot three.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a woman named Arkata, which was a mistake he lived to regret-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topped nagging him. His few slaves were so lazy he hardly ever saw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one named Crapulus, who was always at least inebriated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right drunk- apart from reading Avvy's mail (amazing! he could re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washing-up, he preferred to spend his time with an amphora of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t the "Canis et Anas" (his local.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think Avvy had problems enough. However, he also lived in a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ide resort you may have heard of, called Pompeii, and he was un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a few hours' time he would be buried alive. Well, maybe. 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uidance of his guardian angel from the twentieth century (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ome in) he might escape both Arkata and the volcano.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.. 24th August, A.D.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= note for non-British players: this is an English term, sign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's usual drinking establis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cape from Vesuvius (and Ark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(on the right of the keyboard) to move him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him to walk diagonally, use the key in between the tw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use PgUp to make him walk up and right.) Enhanced keyboard users sh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use the numeric keypad arrows rather than the other on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take advantage of this feature. And don't forget to switch NumLo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's on), else you'll just get a lot of number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mouse. See under "Say cheese...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e sort that open doors. Keyboard 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open a door. (Some doors are already open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lk through them. Most doors at the bottom of the screen are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re some others.) If the door is closed, type in "open door" (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 commas around it, of course) and hit Enter. The game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ay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"Okay!" message? It came up in a scroll. These are just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's going on. To get rid of one, hit Enter (Esc also wor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us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hing else to note: to get a list of everything you're hold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ype "inventory" (or "inv" for short) but it's much easi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 (or even just Tab (for new users: Tab is that key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on just above either Ctrl or Caps Lock. (It depend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(Brackets' revenge!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like choosing things from menus instead of typ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fer the menu interface. This is brought up by pressing Es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 key (like spreadsheets.) Choose an option using the up, down,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keys. Hit Enter, or +, when you've got the right one. Use Esc to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nu. This doesn't actually replace the command interface, a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enter passwords, etc, and some puzzles are impossible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 interface alone because that would be TOO EASY. (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, do you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f7 &amp; f8 change the background colour. You can make the scree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orrent if you're into that kind of thing :-) , but the main us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eys will be if and when the CGA version comes out (it probably w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GA monochrome can get VERY boring... f2 toggles (nice word,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n or off, so that you won't wake up your spouse or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-in-law when you play Avvy in the small hours. (Ever wondered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called the small hours? They're all made up of minutes!) (Minute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Small- Oh, never mind...!)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chee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Avvy with a mouse: The left button is the same as Enter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Esc. Moving the mouse in any one of the eight direction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ressing that cursor key, so a light touch in that direction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eally needed. The mouse is ENTIRELY optional: you may use i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's installed but you don't have to, and you may just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etc.,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if the mouse is installed, because one of the scrolls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ouse information. Use the right key to enter the menu system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), and when there use the left key to select and the right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ose a scroll by clicking on either side (?!) and if you are ask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/no" question, you can use the left key for yes and the right key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use switches between 3-key and 2-key (MS compatible) mode, like 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, leave it on the same setting throughout the game, or it will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silly messages to the computer. This is actually true for quite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save" or "load". This is useful if you should get struck by light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- you can just reload. (Yes, you CAN get struck by lightn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filename. (Usually a good idea is to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plus a number (e.g. "MARVIN1". This will sav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VIN1.ASG" in the current directory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to describe your file. Don't say something stupi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game file"- that's obvious! Your comment will be saved in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you reload the game, although you don't have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if you don't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"DIR" will give a list of .ASG files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B:" will give all .ASG files on drive B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on through your Tee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aricius" contains an integrated shoot-'em-up. I know it's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laga", but never mind. The game should be self-explanatory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=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are bound to get eaten while playing this. Let's hope that the g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ympus are on your side. (Jupiter? No, she went of her own accord. (?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routine has now been polished up slightly, but a few inaccuracie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Please note: you need to kill 7 or more lions to continue with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easy, there's a knack to it. When you've got the knack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 over lions, which goes to prove the old saying: Pride goeth befo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...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 l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game, on the loading screen, is the message: "Compl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rsoft." This is known as a brand. It is embedded within the c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, please specify 5 1/4" or 3 1/2" disk. We will then send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copy of "Avaricius", branded with your name, together with 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another Thorsoft game (currently "Spellchick"). ALL THIS FOR ONL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D / 10 BUCKS REGISTRATION F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ment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environmentally friendly. It doesn't damage the ozone lay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ever in tests been shown to pollute the Irish Sea with radio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s, and it was NOT tested on animals (they don't like the j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) Furthermore, 97% of the jokes used in this release were recyc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game in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o know what happened to him when he DID get out?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naged it.) Well, so would we. We won't even THINK abou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the sequel until we get some registrants (e.g. you.) Whether you 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or not, you'll be pleased to hear that the next one will be (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So will the graphics and ESPECIALLY the jokes. We will send 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, or our latest game, to all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borrowed all the giraffe's papercli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check if you're still reading. I'm glad to see that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would be the point of me sitting here typing all this if you weren'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ember your progress through Pompeii, work ou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wrong, and so on, you can redirect output to a file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avvy &lt;SPACE&gt; = &lt;SPACE&gt;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avvy = m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an also redirect output to a DOS device: "avvy = prn"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 to the printer on LPT1: (for parallel printers. If you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, use "avvy = aux" 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evice you can't log to is "con", which is the screen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uck up the screen display if you could (I tried it.) To se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r not, a "\" is printed first, then checked to see if it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r not. If it is, the log file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ines beginning with a prompt character are what you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nes beginning with an inverted comma are what the computer re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acketed lines are "stage directions"; e.g. "The game was restarte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ay also use /q on the command line to hush Avvy up and prev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's wrath from flaring up if she hears the strains of "The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etians" floating across the off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creen-dump routine built into Avvy. Press Shift-PrtSc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(Not on the "Back in good old..." or loading screens.) It unhook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t 5 when you leave the program. (Sorry if I'm confusing you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 /n on the command line to stop the program hooking Int5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case you own one of those super-whizzy EGA screen dump progra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ghtly less naff... sorry, more well-polished... than our built-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ark, who designed the colour shading on the dump. Gre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is also useful if you haven't got an Epson-compatible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special screen-dump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Epson-compatible is as Epson-compatible does, as the old saying goes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.) It works fine on our Panasonic KX-P1080. Whether it does on your Ep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or even on your Epson, is only discoverable by you, as clones v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. I should think it probably would, but you never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w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wer users who have '286s or above may need to have the program s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slightly for your computer's "brain the size of a planet"! Includ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he word "/sxxx" (where xxx is any number you like) and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delay for xxx milliseconds every step (our Turbo manual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milliseconds.) Those of you with the tortoise-compatible 4.77Mhz X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grin and bear it, sorry. You don't actually hav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f you like it as it is, of cou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he game to run slightly more slowly, this command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. There is also a routine which slows the game down by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, so it SHOULD run equally fast on most machines, but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vy T-Shi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(at the moment) just an idea. We know where we could get them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want to know that our users have some support for the gam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cost just over a fiver each plus p&amp;p. (You never know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get some sweatshirts, baseball caps, etc, too if people want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is ONLY for the registrants. Our advice to non-regist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: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ss is 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you can look back to the screen now, I was only joking. But suppose h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) WAS coming? With Avvy you're prepared. Just hit ^B or alt-B and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get a nice graph showing spring sales for the first qu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's an option on the menu that does this, too.) If you watc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why it was for "spring"! Esc gets you out of this and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hen SWMBO (She Who Must Be Obeyed) has gone elsewhere.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pause the graph, so it looks slightly more conv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filename extensions are used here (apart from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C and .ME, which should be fairly obviou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D = AVvy Data file. Nothing interesting to you here, only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P = "TRiPpancy". Also, uninteresting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G = Avvy Saved Game (the saved pos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GI = Borland Graphics Interface- needed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was it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question. The pictures were almost all drawn by Mark Thurman,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ritten by Thomas Thurman in Turbo Pascal 5.5, on an Opus PC IV Turb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S mouse. Mike Thurman bought Turbo (and the computer)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Thanks to Mike, Liz, Mandy and Andrew for support and sugges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c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see a dud picture it was probably drawn by me (Thomas). I'm no artist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kicked out of Art at school. Sorry. Next time a higher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will be by Mark. (NB: Most of my pictures have now been tidi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rk, anyway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only ONE piece of assembler used in the coding, which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ent Cedola. We found it on Shareware Marketing disk no.500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has the name of "Gpwtcol". It was one of a set used on TP 3.0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upport EGA) but the set includes one or two very neat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didn't offer with Turbo Pascal. It was used to speed up the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rippancy") routines. (You should have seen it before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back to the documentation... The finished .EXE file was compres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lliant public-domain utility "LZEXE" by Fabrice Bell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Hands off the files. Anyone who is discovered to have mucked ar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Y* of the Avvy files will have their registration terminated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EVER EVER let them re-register! So there. You ha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yes... Virtually all of the places in this game actually existed in t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Pompeii, but not necessarily exactly as we've shown them or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We tried to make it fairly historically accurate, but if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doesn't fit, take it as surrealism... (halibuts w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glass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bout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You can 'phone us and ask about the game, or write to us, but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- more info pending on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ister, or you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hareware programs give the following cheerful message at th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gister, or your conscience will haunt you for the rest of your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cided to cheer this up a bit, by making a few improv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n earth is a "pedigre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file PEDIGREE.DOC. This contains a list of names. The fir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 member of Thorsoft. This person will have given it to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bulletin board or a shareware library, etc., and this recipient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 down as no.2. Whoever gets it next will be no.3, and so 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n't have to be completed, but it's nice if you do (of cour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nickname like "Cowboy" or "Mouse", or something). You should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ough geographical location (eg Letchworth, Tewkesbury, New Y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.) It's then possible to see where on earth (literally) tha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'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no.   date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    Mar 1992  One or two bugs fixed: firstly, the lions now hav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r to kill you than before, and secondly, Gedalodav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s no longer get left behind at a certai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(can't tell you where, it would give away clu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fall down the crack when you reac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bout six feet beforehand, like in previou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titchy other ones eliminated, too. Oh,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 "hello" no longer gets you struck by light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    Jan 1992  Various shoot-'em-up bugs fixed, also anothe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one- did you know that in 1.30 &amp; below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ed where Didymus was he reappeared? Also,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nly registrants were allowed to w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s of goodwill and the shareware ethic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eature" has now been permenantly disabled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, the bug that has plagued us since alm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has been fixed! Gedalodava no longer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s on the screen. (Would you believe,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as wrong? I set it to False, and hey presto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.) Oh yes, the three versions prior to 1.40 cla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v1.10 in the saved files. A flash of lightn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 on MOAG PLC's report, also a prop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, and the writing effect has been speeded up. "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" now works everywhere, even with Didymus (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) Also, for some reason all previous versions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 "talk to Gedalodava" in the harbour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ixed. Anything else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    Dec 1991  Three Little Bugs sorted out- if you left your house,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and then walked straight back in again, you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up! This is now fixed, of course.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error with the wall outside the Treasurer's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bug where if you DIR'd a non-existent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a run-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   Oct 1991  Fixed an annoying bug which hung the game up if you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near the amphitheatre! (Thanks to Ken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inting this out.) Also one or two mino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   Sep 1991  Cleared up minor bugs: incorrect version no. o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, slight error on Sinistrus's walking, one 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proper branding routines implemen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other slightly annoying, very minor,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Aug 1991  First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1.50/E/E. (The first E stands for EGA. The second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(we might do a Latin version. Who knows?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OK, we said that 1.30 was vitually bug-free. There is probably some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 to cover what happened- about twenty bugs turned up two or thre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lease! (Yes, I am exaggerating.) I just hope less bugs turn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ick- at the time of writing none are known in 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, the main Avvy program has over 5,000 lines of code, so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to be bugs. (I heard the other day that some Microsoft produc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500,000 lines- phew! Pity the valiant souls who have to debu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ests of goodwill to all men, and all that, we have comme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that let only registrants win (from v1.4 onwards). Hence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can. ("Spellchick" has never had this restriction.) If you ar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der version, for some reason, firstly give whoever it is a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secondly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&lt;return&gt; &lt;lose scro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IANT BAND THIS CHOSEN FEW &lt;return&gt; &lt;lose scro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&lt;return&gt; &lt;lose scro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will say "Thanks a lot for registering!" Without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WIN. The soothsayer won't let you. We have told him to relax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i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f any bugs in the current release, please tell us.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out of your system, and we can get it out of ours. (old jok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words used in this document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 (who else?). Just so you'd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arius Avaricius Sextus : our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ta                    :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ulus                  : his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s Lupus Malus         : a rival of Avv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us Discus Romulus  : an old friend of Avvy's in the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s Nervus Pecunia      : a worried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alodava                : a very beautiful slave gi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us                 : a left-handed b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us Selfimportant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xius                : a big-headed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mus Tonitrusd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esse               : someone who got on the wrong side of Lu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s Quicphi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uspicis            : a sly sooths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.. a star guest appearance from an Olympian g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us his g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we add anything to this section, it is not counted as a version chan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You may even be treated to a few corny but amusing jokes! The be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has to be the droll conversation between Avvy and his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e screens for clues and trying out the various command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fun. I did, however, find it very difficult, when fighting the l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my side of the battle... perhaps you'll do better. ...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it as an addition to your libra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hareware Magazine, February 1992, p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thers Thomas and Mark Thurman have had a hard year's work... Avv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hero, is in pursuit of his ultimate goal... He is imp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taxman and the temptations of the vine, but if, in help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quest, you lose the ultimate battle and die, you go to heaven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fe evaluated by the god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iW3, January 24th 1992, No. 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!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ree software. We decided to distribute it as sharewa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we can trust you. If you don't register we have no incen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writing games. (Even if you don't like them, we must get better!)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restore our confidence in you. This game costs 8 pounds sterling, or 1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(posting to the USA is expensive, you know!) You must have bough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software than that! Our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, Baldoc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SG6 3J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payable to L.V. Thurman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terling plus 50p per computer (or US$20 plus US$1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), should you need a site licence. Certain nameless compan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of London have, I hear, been using alleged copies of a certain nam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may, at first sight, bear a vague resemblance to Avvy. Well, n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nce to get a LEGAL 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us, you can e-mail u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by: SEND your message to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send to Mike Thurman, number 100021,34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Solomon's Fido: send to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case your printer doesn't support it, this sig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is the pound sig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game comes to you from Letchworth, the Land of the Black Squirr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arden City- a town where there's only one stre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