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O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IS  PROTECTED BY U.S. COPYRIGHT  LAW  (Title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ode).  UNAUTHORIZED REPRODUCTION AND/OR SA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  IN  IMPRISONMENT OF UP TO ONE YEAR AND FINES  OF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0,000 (17 USC 506).  COPYRIGHT INFRINGERS MAY ALSO BE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INNOVATIONS PLUS authorizes the making of archiv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the  sole   purpose   of  backing-up  your  software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ng 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dium on which the software is recorded is trans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stomer.  You acknowledge that the software is the s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property of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may be used by any number of people an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ly  moved from one computer location to another so 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is NO POSSIBILITY of it being used at one location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/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is sold   "as is" and without warranties  a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  or  merchantability.   The entire risk  a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nd performance of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gram is sold without any express or implied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oever.  Because of the diversity of condition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which this program may be used, no warranty of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articular purpose is offered.  The user is advised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 thoroughly before relying on it.   The  us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e  the entire risk of using the program.  Any li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ler  or manufactur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the original purchaser only,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s the magnetic diskette on which the program is 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be  free from defects in materials  and  faulty 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 normal use for a period of thirty days from  the 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chase.  If during this thirty-day period, the disket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defective, it may be returned to UNITED INNOVATIONS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 a replacement without charge. Your  sole  and  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dy  in  the event of  a  defect  is  expressly  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ment of the diskette  as  provided above.   If fail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diskette  has  resulted  from  accident   or  abuse,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NOVATIONS  PLUS shall have no responsibility to  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under the terms of 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 PLUS  shall not  be  liable  for  indi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  or  consequential  damages resulting from the  us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duct.  Some  states  do  not  allow  the  exclusion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ation   or  incidental  or consequential  damages,  s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 limitations might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1OOO 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LETTE WHEEL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LETTE LAYOUT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GER TYPES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GERS, BETTING LOCATIONS, &amp; ODDS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Bet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Bet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 Bet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Bet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et 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Bet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zen Bet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Money Bet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ROULETTE 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LETTE TABLE OPTIONS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PTIONS 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PTION FUNCTIONS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Wheel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enu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s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Wheel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cores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Last Bets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All Bets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Chips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YOUR BETS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TATISTICS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ger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/Loss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s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High Scores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Wheel Movement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Display 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el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Roulette Statistics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/Leave Setup Menu 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S 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stall.Exe  - Installation file for Rou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3S  .Ext  - Self extracting file containing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lette.Exe  - The main program for Rou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l01  .Inf  - Graphics file required by Roulet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l03  .Inf  - Graphics file required by Roulet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lette.Doc  - The documentation for Rou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Start .Bat  - Batch file to read the  documentation, 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Read  .Com  - Used by Ro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Reply .Com  - Used by Ro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Intro       - Used by Ro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Prt         - Used by Ro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Reg         - Roulett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KVGA   .Com - Memory resident file for Tandy 1OO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0K  of  free  Ram, an EGA graphics adapter,  and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 mouse to play Roulette. The files required  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lette    are    ROULETTE.EXE,   ROUL01.INF,  and  ROUL03.IN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files   must  be   present    on   your  play   disk 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 A hard disk  is  recommended but  not  requir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 Roulette on  a floppy  disk, you must use either a 3 1/2"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high 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 1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r computer is a Tandy 1OOO, the file  "T1KVGA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be  required to be in memory before playing  Roulette. 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cannot  play this game, install the "T1KVGA.COM"  file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irst.  From your DOS prompt, type T1KVGA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key.   You may then play Roulett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oulette  wheel  has 38 pockets containing  the  number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36, O and OO.  The numbers on the wheel are laid ou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lar  fashion as to separate them by color, high, low,  o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even.   The  symbols O and OO are  directly  opposit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, separated by eighteen numbers on each side.  The 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and OO are green in color.  The remaining numbers are r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which alternate in color around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LETT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in  portion  of the layout is comprised  of  36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 spaces arranged in three long columns of 12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.  The spaces at the head of the rows are numbered 1, 2, 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ing continues in sequence across the rows,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4, 35, 36.  There are 2 spaces located at the left sid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row of 1, 2, 3.  These 2 spaces contain the symbols 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  the front side of the long columns are three 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s  marked:  1st. 12, 2nd. 12, and 3rd. 12.  Along the 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de  of  these spaces are 6 rectangular spaces  marked:   1-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, Red, Black, Odd, 19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end of each of the long columns of 12 numbers is a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2:1 (2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G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are 8 different types of wagers that can be mad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lette layout.  The following is a chart showing the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w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aigh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li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ee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ar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n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zen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 Money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GERS, BETTING LOCATIONS, &amp;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of the 8 wager types can be broken down into a total of 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 locations  where a player may place a  wage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out.  The following will explain each of the possible wa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location, Casino payoff odds, and betting lim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aigh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 on  a single number is known as a  Straight  be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 1  through  36, O and OO make a total  of  38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aight bets.  Your bet must be placed squarely on a number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ot to be confused with any other type of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25                Payoff Odds: 35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lit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on two numbers at the same time is known as a Split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et must be placed on any line separating and two 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are  a total of 59 possible Split bets.   When  mak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it  bet on O and OO, there are two locations where  this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placed.  You may place your bet on the line separating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OO or you may place your bet on the line separating the 2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  and 3rd. 12.  Either betting location is an  acceptable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a  Split bet of O and OO.  On the European  Wheel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a chip on the line separating the O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5O                Payoff Odds: 17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ee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 on three numbers at the same time is known as a 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.  Your  bet  must be placed on the outside line  of  a 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Placing a bet on the line separating the number 1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1st. 12 is a Street bet that covers the numbers 1, 2, and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are  a  total of 12 of these types of  Street  bet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  to  these 12, there are 3 more that have  been 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e American Wheel (O and OO) you may place a chip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section of O, 1 &amp; 2, and OO, 2 &amp; 3, and O, OO &amp; 2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uropean  Wheel  (singel  O)  you  may  place  a  chip  a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ection of O, 1 &amp; 2, and O, 2 &amp;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75                Payoff Odds: 11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ar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 on four numbers at the same time is known as  a  Squ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.  Your bet must be placed on any intersection of  the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 any  four numbers.  There are a total  of  22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quare b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100               Payoff Odds: 8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on six numbers at the same time is known as a Line 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bet  must be placed on the outside line  intersect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.   There are a total of 12 possible Line bets. 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ne bets will only cover 5 numbers.  The bet will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 O,  OO,  1, 2, &amp; 3.  Your bet must  be  plac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line intersecting the two numbers O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et on 5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100               Payoff Odds: 6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et on 6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100               Payoff Odds: 5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ing  a bet on one of the 3 spaces marked 2:1 is known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  bet.  Example:  Placing a bet on the  middle  2:1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vers the numbers 2, 5, 8, 11, 14, 17, 20, 23, 26, 29, 32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.   You are playing 12 numbers at the same time.  There 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of 3 possible Column b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250               Payoff Odds: 2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ze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ing  a  bet on either the 1st. 12, 2nd. 12, or  3rd.  12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n  as  a Dozen bet. Example:  Placing a bet on the  2nd.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 covers  the numbers 13 through 24.  You  are  playing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at the same time.  There are a total of 3 possible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250               Payoff Odds: 2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 Money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ing  a  bet on any of the 6 spaces marked 1-18,  Even, 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ck, Odd, or 19-36 are Even Money b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18   Covers the numbers 1 through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-36   Covers the numbers 19 through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  Covers the even numbers (2, 4, 6, 8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d   Covers the odd numbers (1, 3, 5, 7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  Covers the r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  Covers the blac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a total of 6 possible Even Money b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500               Payoff Odds: 1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ximum allowable bet on the Roulette table is $500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s and limits may vary from one Casino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ROU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ROULETTE and press the ENTER 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  for Roulette  to run, you must be  logged  on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 where    ROULETTE.EXE,  ROUL01.INF,  and  ROUL03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the copyright notice and version number of Roulett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displayed on the bottom of the screen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next  screen you see will be the Roulette  table   layo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 be playing Roulette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T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lower portion of the Roulette layout screen  will 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f the options you have available.  All the options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 rectangular yellow button with the function written  in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 :   These  are all the options  available  on  the 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Rou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w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ce Last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ase All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i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 options, move the mouse cursor ov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your choice and press one of the mous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P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n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you  choose "Spin Wheel",  you will be  viewing  Rou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el  spinning.   Due  to lack of space  and  clarity,  only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will be shown at any one time.  When the wheel com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stop, the Roulette ball will bounce between the  3 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 before coming to a stop.  Once the ball has come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 stop, the winning spaces on the Roulette  layou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ght  up.   If you have a bet on the winning number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ing  number is covered by one of the Wager types, you 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Menu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you to  change 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of Roulette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you to change the table 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B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w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display the Roulette whe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stic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 option will allow you to  view   a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 This screen will display a running count  of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  each  number  has appeared.  This  will  also 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count for the Column, Dozen, and Even Mone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Score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option will allow you to view  the top 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Last Bet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Roulette, all losing bets are removed from the layou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pin  of  the wheel.  Winning bets remain  on  the  lay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replace all your previous bet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last spin of the wheel.  Your current bets are  hel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for this option after you spin the whe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ase All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remove any bets  currently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out.  You cannot replace these bets with "Replace Last Bet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ection  marked "Chip Selection" and  "Current  Chip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 you to select the value of you betting chip.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of your bet  by moving your mouse cursor over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hip you wish  to bet.   Press either mouse button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 Current  chip value.  Future bets will u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ING YOUR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 any  wager on the Roulette layout,  move  your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 to the  betting area where you wish to place  your  b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  the  Left  mouse  button  to  place  the  Current   ch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  at   the  location.    You may  increment  your  bet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ally   pressing  the Left mouse button  until  the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 is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move your wager, move your mouse cursor to the bet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you  currently  have a wager and press  the 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 This will remove your wager from that bet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When placing a bet, be sure the mouse cursor is cl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rea you wish to have your bet placed.  It is sugges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experiment in placing bets to get a feel of where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must be placed for the various types of b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 lower right portion of the screen you will  noti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WAGER, PROFIT/LOSS, and S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 you place or remove a bet, the amount bet is 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displayed in the Wager column.  After each spi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el,  the  result  will also be shown  in  this  column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your profit or loss from each spin of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rofit/Loss column, your current profit/loss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you play Roulette.  The current profit/loss is started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you start playing Craps.  Below the current profit/loss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total  profit/loss.   Your  total profit/loss  will   s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 a running total of all your Roulette games on  the 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Spins section will display the total spins of  the  whe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 will  show the current spins and a running tota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MENU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Setup Menu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High Scores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Wheel Movement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dds Display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el                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Roulet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OPTION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 any of the default settings, select  the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mouse cursor to the option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coring may be saved to disk if this option is set to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 you   have  finished playing  Roulette,  assuming 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  is   high enough for the top 15 scores.  Once  you 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your   name,  you  will not have to enter it again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ked,  just   press   the ENTER key.   The  last  name  en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Whee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speed up the play of the game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is set to OFF, you will not view the parti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hee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d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you to view the payoff odd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of the layout bets.  To display the odds, move  your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 on one of the bet locations on the layout and pres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 the right mouse button.  The payoff odds will be sh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ottom  line  of your screen.  Releasing  the  butt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odd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toggle between  the  America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uropean roulette wheels.  The American wheel has a double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 and OO), whereas the European wheel has a single zero 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Roulet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reset all the  game  statistics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.  The only thing that is not reset is the High Score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lear the Setup Menu from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you to your Roulett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bring up a  window  displa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 betting  limits  for  each  of  the  possible  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s.   By default, the maximum betting limit  is  $5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explained above, each type of wager has its own  limit.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ng  your  mouse cursor over the type of wager  and 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 mouse  button, you'll be able to change the  limit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rease  the limit, press the right mouse button.  To 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mit,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ximum allowable limit is $2OOO on any type of wag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imum  limit  is $25.  While increasing the limits,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ch  $2OOO  the  next limit will start  over  at  $25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asing  the limits, when you reach $25 the next  lim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t $2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SCORE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lette  will allow the user  to  save the  high    scores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ings to disk.   By  selecting   "High Scores" from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,  you will be able to view the top fifteen  play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 Score screen will display a Clear Scores togg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 right  corner.  By selecting this,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y if you really want to clear the High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move your cursor to area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ave High Scores" and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o 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Solitair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ra Slo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d Warp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Ques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igow Pok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Bing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UXE VERSIO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OULET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3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