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0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 BO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SIC BO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Options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Version Option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Dice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 (Deluxe Version Only)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 (Deluxe Version Only)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(Deluxe Version Only)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(Deluxe Users Only)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(Deluxe Users Only)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High Score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y Last Wagers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Game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(Deluxe Version Only)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Systems" is a trademark of 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s (C) Copyright Genus Microprogramming, Inc. 1988-9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stall.Exe - Installation file for Sic 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Bo1S .Exe - Self-extraction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Bo   .Exe - The main program for Sic 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Lib01 .Inf - Graphics file required by Sic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Lib02 .Inf - Graphics file required by Sic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Bo   .Doc - The documentation for Sic 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for Sic 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ad  .Com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ply .Com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ntro     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rt       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g        - Sic B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6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Sic Bo. The files required to play  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 are SICBO.EXE, SBLIB01.INF and SBLIB02.INF. These fil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present   on  your play disk or directory.  Use  the  "Cop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found  in your DOS manual for making copies  from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o another.  A hard disk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Deluxe  version of Sic Bo has added features   for 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register their copy by filling out the  Registra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ing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ocumentation for Sic Bo explains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 Deluxe version.  The words "Deluxe Version  Only"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  throughout  the documentation. These  are   the 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in the Delux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c  Bo is one of the predominating Oriental casino game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many  of your major gambling establishments.   The  g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with three d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of the game is to select the individual  numb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  of  numbers  that will appear on  the  dic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're shaken and exposed.  The betting layout of Sic Bo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ety of 5O different possible wagers and the payoff for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offs vary from even money to 15O to 1.  A player may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 single die outcome, on two of a kind, on three of a 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different combinations of two or three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SIC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SICBO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Sic Bo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ICBO.EXE, SBLIB01.INF, and SBLIB02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of Sic  Bo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Sic Bo layout.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ic Bo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 Menu will be displayed on the lower left  por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ux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 (Lower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choose "Roll Dice", three dice will be tossed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area  located  at the top  right  por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When they come to a stop, the winning combina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ic Bo layout will light up.  If you have placed a  b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rtion of the layout that is lit up, you are a winn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aid according to the posted odds o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When  pressing  the  Left  Mouse  Button,  the 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  will  remain  lit until you press  eith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gain.  When pressing the Right Mouse Button to 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,  you  are not required to re-press a button.   The 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remain  lit according to the delay amount ent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 "Delay Between Game"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Menu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users to change 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Sic Bo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option  will allow users  to   view 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option  will allow users to  reset   the 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 to   zero.   This will reset   the   total  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games and money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MENU (Deluxe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High Scores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y Last Wager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 Between Gam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OPTIONS (Deluxe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have finished playing Sic Bo, assuming  your   sc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high enough for the top 15 scores.  Once you 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 name,  you  will not have to enter it again  when 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y Last W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each outcome of the dice, the layout is cleared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place your bets again.  If you want to keep the same 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previously had, be sure you set this option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 Betwee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where  you set the delay for the amount  of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 will remain lit.  This will only function when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Mouse Button when rolling the dice (See Main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default setting is O.  This is the least amount of  de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ximum setting is 2O.  The bottom of your screen will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      Decrease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ouse cursor over the word "Increase" to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ay  time, "Decrease" to decrease the delay time,  and  "D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satisfied with the dela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leave  the  Setup  Menu, move  your  Mouse  Cursor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area of the Setup Menu and press one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luxe  version of Sic Bo will allow the user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scores  or winnings to disk.  By selecting  "High  Sco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Main Options, you will be able to view the top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per  right  hand portion of the High  Score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box with containing the word CLEAR.  To eras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,  move your mouse cursor over that area and pres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leave the high score screen, be sure your cursor is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ear area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Warp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(S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yramid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