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 &amp; 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O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0) 886-9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ER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IS  PROTECTED BY U.S. COPYRIGHT  LAW  (Title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States Code).  UNAUTHORIZED REPRODUCTION AND/OR SA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  IN  IMPRISONMENT OF UP TO ONE YEAR AND FINES  OF 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10,000 (17 USC 506).  COPYRIGHT INFRINGERS MAY ALSO BE 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IVI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INNOVATIONS PLUS authorizes the making of archiv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 the  sole   purpose   of  backing-up  your  software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ng  your 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edium on which the software is recorded is transfer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stomer.  You acknowledge that the software is the so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 property of 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may be used by any number of people and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ly  moved from one computer location to another so 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 is NO POSSIBILITY of it being used at one location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/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is sold   "as is" and without warranties  as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ance  or  merchantability.   The entire risk  a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and performance of this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gram is sold without any express or implied 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soever.  Because of the diversity of conditions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which this program may be used, no warranty of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particular purpose is offered.  The user is advised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gram  thoroughly before relying on it.   The  user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e  the entire risk of using the program.  Any li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ler  or manufacturer will be limited exclusively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o the original purchaser only, 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s the magnetic diskette on which the program is 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be  free from defects in materials  and  faulty  workma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 normal use for a period of thirty days from  the 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chase.  If during this thirty-day period, the diskett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 defective, it may be returned to UNITED INNOVATIONS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  a replacement without charge. Your  sole  and  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dy  in  the event of  a  defect  is  expressly   lim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acement of the diskette  as  provided above.   If fail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diskette  has  resulted  from  accident   or  abuse,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NOVATIONS  PLUS shall have no responsibility to   re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under the terms of  thi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 PLUS  shall not  be  liable  for  indir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  or  consequential  damages resulting from the  us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duct.  Some  states  do  not  allow  the  exclusion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ation   or  incidental  or consequential  damages,  s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 limitations might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KENO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VIDEO KENO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KENO SCREEN LAYOUT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KENO MAIN OPTIONS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Options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uxe Version Options 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OPTIONS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ING NUMBERS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SCREEN FUNCTIONS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Coin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. Coins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t. Bet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1 or Draw Numbers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icket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Clear 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H/C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H/C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DISPLAY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Games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s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st Payoff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High Scores 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et Unchanged 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lay 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Unit 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Payoff 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Number Delay 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/Leave Setup Menu 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OFF TABLE 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(C) Copyright Genus Microprogramming, Inc. 1988-9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stall.Exe - Installation program for Video K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Keno11S.Exe - Self-Extracting program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Keno   .Exe - The main program for Video K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Keno01 .Inf - Graphics file required by VKen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Keno02 .Inf - Graphics file required by VKen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Keno   .Doc - The documentation for Video K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tart  .Bat - Batch file to read or print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play Video K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ead  .Com  - Used by V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eply .Com  - Used by V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tro       - Used by V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rt         - Used by V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eg         - Video Keno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20K  of  free  Ram, an EGA graphics adapter,  and  a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le mouse to play Video Keno. The files required t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   Keno   are   VKENO.EXE,  VKENO01.INF  and  VKENO02.IN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 files   must  be   present    on   your  play  disk 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.     Use  the  "Copy" command  found   in   your 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  for  making copies from   one disk to another.   A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 is  recommended but 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documentation for Video Keno  explains  all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 for  the Deluxe version.   The  words  "Deluxe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"  may   appear  throughout the  documentation.   These 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added features which are available in the  Delux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K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 Keno  can  be  found  in  many  of  the  major  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tablisments   throughout the world.  Video Keno is  play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ing  from  1 to 15 numbers from a field of 8O.  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 inserts  from 1 to 5 coins.  A total 2O numbers  ar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 at random.  The object is to select the  numbe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drawn.  The amount a player may win will depen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 bet  and  the total amount of  numbers  that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VIDEO K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VKENO and press the ENTER  ke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 for  Video  Keno to run, you must  be  logged  on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 where    VKENO.EXE,  VKENO01.INF,   VKENO02.INF  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KENO03.INF reside.  You must also have an EGA graphics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OK of FREE Ram, and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 the copyright notice and version number of Video Ke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message will be displayed on the bottom of the screen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pres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ext  screen you see will be the Video Keno playing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 be playing Video Keno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eft side of the playing screen will display a standard K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cket.   Below  the ticket are a series of buttons  or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user selects in order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ight side of the playing screen will display  the 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ach game, games played, credits, etc.  See G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he option buttons will be a rectangular yellow button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unction written inside.  The Deluxe version of Video  K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low the user more op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Coin      Dra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. Coins       Clear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mt. Bet ---  &lt;--Clear   Qu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uxe 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res   Insert Coin      Draw 1  Multi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   Max. Coins       Clear Ticket   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mt. Bet ---  &lt;--Clear   Qu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ight side of the playing screen on the Deluxe version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ree other op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H/C   Total H/C  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are located on the lower right portion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PLAYING SCREEN FUNCTIONS for a detailed explana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op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lect one of the options, move the mouse cursor ove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of your choice and press one of the mouse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mark a number on the Keno ticket, move the mouse  curso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Keno ticket over the number you want to mark.  Press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use buttons to mark that number.  Pressing a mouse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a previously marked number will erase that number.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mark from 1 to 15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ING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ert 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will  allow  you to insert one coin into  the  Video  K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.   You must insert at least one coin and have mark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number before drawing the 2O Ken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. C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insert the maximum of 5 coins into the Video Ke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t.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mount Bet will display the amount of coins  insert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chine when using either the Insert Coin or  Maximum  C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 1 or Draw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selecting this button, you are telling Video Keno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ing the 2O random numbers.  Before any numbers can be dra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 bet of at least one coin, and you must hav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st one number market on the Keno ti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select this button, you are playing  multiple  g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e  games cannot be played unless "Autoplay" in th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is set greater than zero hands.  Se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ear Ti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button will clear the entire Keno ti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--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utton is opposite the Amount Bet and will clear 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coins you hav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s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 this  option  will allow users  to   view 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een high score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users to change 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of Video Keno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 Free button draws the next game of  2O 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mount bet and numbers selected will be ignored.  IE: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win any money regardless of the amount of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s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allow users  to  view  a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 This screen will display a running count  of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each number has appeared (See 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H/C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game of 2O drawn numbers are tracked.  This will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 to  view the hottest 12 and coldest 12 numbers  tha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 drawn.  You must have played at least 5 games 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 view these.  Selecting this button will allow you  to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racked  numbers for the session you  are  playing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cked numbers will always start over each time you play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tal H/C (Deluxe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utton will toggle the Current Hot &amp; Cold number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 Hot  &amp; Cold numbers.  The Total Hot &amp; Cold numbers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cking  of all the numbers selected from all the games 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ideo K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View  button is a toggle to turn the viewing of the  Hot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d numbers either On or Off.  The reason for turning this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 be to speed up the games if you have selected  the  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.  If you are playing a few hundred games, this will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g difference in the time its takes to play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button will return you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side of the playing screen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Games         Total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urrent Games will display the amount of games played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you start Video K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Games will display the total amount of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result from each game will be displayed on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ots    Hits    Return   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ts:  Displays the type of ticket you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ts: Displays the amount of numbers hit from the 2O drawn  K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:   Displays the dollar amount of ticket payoff 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ticket payoff table (See Payoff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fit:   Displays the dollar amount of your net  profi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your ticket return minus the amount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time you start playing Video Keno, you will see a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ed  Credits.   Your credits is your total  profit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  This  will  always  start at  zero.   Your  credi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ducted  by  the amount bet.  Winnings will be  added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d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gest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  Bet   Ticket   Hits  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ext  section  in the Game Display will  show  the 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off  information.  This will include the name of the 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, bet amount, ticket played, spots hit, and the amount pa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mount paid is the amount shown under "Return" as 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first play Video Keno, this area will be  empty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remain  empty until you have won on a  ticket. 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your name if you want it posted in this area. If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ready a name in that area, you may press the ENTER key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ame or type in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st section of the Game Display will show the Hot and 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 that have previously been selected.  A total of 12 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 and 12 Cold numbers will be shown.  Selecting the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will toggle these On and Off.  Selecting the Current  H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Total H/C will toggle between the current numbers draw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ning total of the number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STICS (Deluxe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Stats button will allow you to view a scree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display  all  8O  numbers and  a  total  of  each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ccurrence.   The  screen will display the numbers  sort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ccurrences to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MENU (Deluxe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Setup Menu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High Scores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 Bet Unchanged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play (Lb +5  Rb +25)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 Unit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ximum Payoff           25OO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 Number Delay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/Leav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OPTIONS (Deluxe Users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change  any of the default settings, select  the  op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mouse cursor to the option and press 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scoring may be saved to disk if this option is set to 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is  option is set to ON, you will be asked for  you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  you   have finished playing Video Keno,  assuming  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nings  is    high enough for the top 15  winners.   Once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 entered your   name,  you  will not have to enter it ag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asked, just  press  the ENTER key.  The last name  en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ve Be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allow you to leave  your  last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changed.   If  you have inserted the maximum  coins  an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 is set to On, your next bet will be whatever  your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When using this function, your Credits will be  ded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your bet for the next game.  If you decide not bet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e Amount Bet line, you may Clear your bet and the 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play (Lb +5  Rb +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utoplay feature is used in conjunction with  the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ing  feature from the playing screen.  This must be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zero before you can use the Multiple Dra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Left Mouse Button will add 5 continuous  gam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rrently displayed amount.  Pressing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dd 25 continuous games.  If the Autoplay hands exceed 5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start over again with zero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increase your bet unit by selecting this function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button to progress to the next betting unit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select either $1, $5, or $25 bett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ximum Payof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 will allow you to  change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off.  The default setting is $25,OOO.  Pressing either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 will  increment the Maximum Payoff by $25,OOO  up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Payoff of $1OO,O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aw Number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peed  at which the numbers are drawn will  depen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ay time between the drawn numbers.  Setting this at zero 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ay)  will  be the fastest speed and 9 is  the  slowes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ed of your computer will also be a major factor.  This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ly  be left at the default setting of 9 for  normal 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Multiple  game drawings, you may want to change this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r number to speed up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t/Leav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clear the Setup Menu from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 you to your Video Ken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 SCORES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eluxe version of Video Keno will allow the  user   to s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high    scores   or winnings  to   disk.    By 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cores" from your Playing Screen, you will be able to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fifteen 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igh Score screen will display a Clear Scores toggl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  right  corner.  By selecting this, you will b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ify if you really want to clear the High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eave the High Score screen, move your cursor to area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ave High Scores" and 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YOFF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will display the payoff for each ti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icket payoffs are based on a $1.OO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Spot Ticket                        2 Spot Tick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Hit          Payoff          Numbers Hit         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3               2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Spot Ticket                        4 Spot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Hit          Payoff          Numbers Hit         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                   1               2                   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41               3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4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Spot Ticket                        6 Spot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Hit          Payoff          Numbers Hit          Payo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1               3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                  11               4                   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     750               5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6     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Spot Ticket                        8 Spot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Hit          Payoff          Numbers Hit          Payo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                   1               5                    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                  18               6                   9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     410               7     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                8200               8                20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Spot Ticket                       10 Spot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Hit          Payoff          Numbers Hit          Payo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                   3               5                   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                  43               6                   2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     330               7 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                4500               8                 1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        21000               9                 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                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1 Spot Ticket                       12 Spot Ticke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Hit          Payoff          Numbers Hit         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                  20               6                   1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     150               7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                 760               8                  4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                4000               9                 17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                25000              10                 48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                39000              11                26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2          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3 Spot Ticket                       14 Spot Tick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Hit          Payoff          Numbers Hit         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                   4               6                   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                  30               7                   1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                 145               8                   7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                1400               9                  6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       7000              10         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        18000              11      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                50000              12                24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           50000              13          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4          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 Spot Ticke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Hit          Payof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                   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                  1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                  4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                 15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                  5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                 48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                1600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     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4                5000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       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ball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car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lette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jack Conno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em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B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lett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ker  Solitair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l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ing Man's Solitair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Ju (Super Jum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gsaw Mania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JMSC (V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londike Solitaire (EGA &amp; Mous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Solitair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ra Slot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yramid Solitaire II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d Warp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Quest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i Gow Pok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 Bing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UXE VERSIO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IDEO KE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1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     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hipping/Handing  $  3.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 on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edit Card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U.S.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of Payment:  ( )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rs Lic.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) MasterCard   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# 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. Date      _ _ -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Card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    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on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/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, P.O.Box 21O81, 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Order #: 510-886-9036      Fax Order #: 510-886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 (Optional) 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acquire this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ONO  ___CGA  ___EGA  ___VGA  ___SVGA    Mouse ___Yes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