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ROSSDOW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rossword puzzle program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pyright (c) 199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Sam Bellotto Jr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2.8                                OCTOBER 12, 199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crossword puzzles on your computer.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cro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your daily or Sunday newspap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CROSSDOWN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 who has ever picked up pencil or pen and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-letter solution for a "1931 Gershwin s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, fans who love to decipher clues like "Meat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 of dinosaurs (7)" will be happy to know that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ryptic crosswords in its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3.2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nitor, a mouse and 640K of RAM.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ROSSDOWN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CROSSDOWN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ut it is advisable that you run CROSSDO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. If you wish to run CROSSDOWN from a floppy dis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XDOWN.EXE file, several XWD puzzle files and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the hard drive to a floppy. **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UZZLES section before printing, as there may NOT b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a floppy drive to successfully print CROSSDOWN puzz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ROSSDOWN puzzles requires at least 500k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uccessfully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l that are necessary to run CROSS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OWN.EXE .................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XWD ............................. th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D2PRN.INF .....................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D2LPT1.EXE ....................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CROSSDOWN. Thes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CROSSDOWN by typing XDOWN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graphical user interface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in color if you have a color monitor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desktop. You navigate this desktop with the mous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CROSSDOWN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bove the CROSSDOWN logo/copyright panel is a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" labeled CONSTRUCT. Clicking on this button pla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ROSSDOWN's puzzle construction mode. DO NOT click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ow. The CONSTRUCT mode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quadrant of the desktop are four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" labeled NEW, QUIT, ACR (Across) and DWN (Down)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NEW button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ny limit to the number of puzz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. The PUZZ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ow features a 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bars function only if there are more than 18 puzz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the NEW radio button pops up a vertic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the desktop containing the nam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rossword puzzles. Select a puzzle by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its name. The puzzle name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you successfully solve a puzzle its extension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W! and it no longer appears in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highlighted puzzle, "click" the left mouse butt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uzzle selection window without opening a new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load a crossword puzzl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NEW button, highlight the puzzle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 by pointing to it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before opening another puzzle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's name and "clicking" the left mouse button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CROSSDOWN desktop. If this is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puzzle has been opened, the grid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ny entries made during previous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lso appear. This automatic save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ne or more crossword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crossword puzzle now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just above the CROSSDOWN logo/copy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puzzles are solv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rosswords. Find the ACROSS or DOWN clue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grid squares, read the clue, figure it out,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 within the puzzle grid. "Click"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square is highlighted yellow. If you erro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quare which is NOT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, or is a black square, you hear a warning buz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"clicked" on a legal clue square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yellow, you must request the clue.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the ACR (Across) or DWN (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 and "clicking" the left mouse button.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 (Across) button to see the ACROSS clue. "Click" on the D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) button to see the DOWN clue. Because not ever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egins both an ACROSS and a DOWN clue, you must "click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radio button. For instance, "clicking" on th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or a yellow square that does not begin a DOWN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nly a warning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ue selection procedure is correctly followed, tw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: the clue appears in the white clue box below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adio buttons at the right side of the desktop;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that comprise the word entry within the puzzle gri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yellow. The mouse curs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squares by typing in your answer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nly the letters A through Z, the SPAC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, the ESCAPE key (or left mouse butt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(+) key and the ENTER key are allowed during gri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etters are entered, the grid squares turn back to whi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and are filled in. After all the word entry squar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illed in, no additional keyboard input is accep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reappears. The clue is erased from the clu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course you can always go back and change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you made to the puzzle--a lot easier tha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puzz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fully supports backspacing during puzzle inpu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istake, use the backspace key as you would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te, however, that CROSSDOWN employ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; backspacing erases previously entered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squares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of CROSSDOWN introduced a helpful "hint" ke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solutely require assistance trying to fill in a wor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(+) key to reveal the next letter of that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on hitting the PLUS key to reveal as many letters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but, hopefully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fills i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nd overwrites squares contain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(In case you made a mistake, guessed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, spelled a word wrong, you can always go back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BAR clears the curr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, square by square,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while filling in a word reveal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(or right mouse button) while fil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skips all the remaining squares and end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or the current clue only. Any unfilled squa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lled. Any squares containing previously entered letter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section of a puzzle for hours and,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're stuck. You've simply got to find out the answ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lue. You can judiciously use the PLUS key or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eat on a grand scale, CROSSDOWN offers a hidden "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" (Shame on you!) Position the mouse cursor on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ar, just above the CROSSDOWN logo box. "Click"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puzzle grid now displays all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CROSSDOWN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 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CROSSDOWN checks the status of the current puzzl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rrectly completed, you ar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up dialog box gives you the option of quitt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zzle. (You can always go back to an incorrectly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mplete puzzle after you have quit, anyw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automatically saves all work done on a puzz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ddition to informing you that you hav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 puzzle, CROSSDOWN changes the exten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leted puzzles from "XWD" to "XW!" so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uzzle selection panel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-work a puzzle that was correctly solved, simpl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CROSSDOWN crossword puzzles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Click" on the first square of any ACROSS or DOW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Click" on the appropriate ACR (Across) or DWN (Down)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squares of the entry word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clu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enter letters, the SPACEBAR to clear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nput mistakes,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single squares, the PLUS key to obtain a hi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(or right mouse button)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ably as many ways to construct a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are crossword constructors. Because this is m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riefly explain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crossword puzzles conform to a set of stand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of these standards are the ones adap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. CROSSDOWN fully supports New York Time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, a puzzle should conform to one of five grid siz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x 15, 17 x 17, 19 x 19, 21 x 21 and 23 x 23. Some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13 x 13, or smaller, but these aren't serious puzz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(placement of black squares within the grid)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ly symmetrical. If a black square appears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corner, there must be one in the bottom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, and so on throughout the diagram. No two letter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, and even three-letter words must be kept to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. Each letter square must be part of both an Acros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ord; letters not interlocked in this way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s are the newest "standards" applied to crossword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required, themes are certainly becoming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ferred by publishers and solvers alike. In a reall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crossword, the longest words are related by top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All CROSSDOWN puzzles have themes, identifi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construct a puzzle, I first pick my grid size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d by the theme (three or four 12-letter theme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ly enough for a 21 x 21 puzzle), or the market (the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ccepts only 15 x 15 puzzles for its daily e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 position my theme words on the grid, careful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which necessitate two-letter words or other tab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Additionally, I try to maintain a diagon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heme words themselves. Having done this, I put 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lack squares dictated by the them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tisfied myself that no awkward tra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set (such as words that end in 'Q', or 'K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ings), I then complete the diagram by arranging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squares. Incidentally, most professional mar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limits as to the number of black squares allow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The New York Times permits no more than one-six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rid squares to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es the hard part: filling in the rest of the squa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words, abbreviations or phrases. I fig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me a good three or four hours to put together a 15 x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During the construction, I always discover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grid design contains "problem" sections and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. This is perfectly normal, as long as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symmetry. At this point, I am at last ready to thin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or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clues is the last step. Therefore, it may also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easiest, but this is far from the case. Boring c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obscure clues, over-used clues can all lead to a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nceremoniously rejected by a puzzle editor. "Girl's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finite no-no. "Australian dog" elicits yawns. "Ch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arbon"--? You se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is should give you a cursory explanation as to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 puzzle. It is by no means a tutorial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nterested in making professional quality puzzles, I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wo excellent books on the subject: "Across and Dow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on &amp; Schuster, 1984; "A Pleasure In Words," Simon &amp; Schu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1. Both books are by New York Times Crossword Puzzl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T. Male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rive\directory\subdirectory where the CROSS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. Start up CROSSDOWN by typing XDOWN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you will see the CROSSDOWN desktop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CONSTRUCT bar which is located ju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/copyright panel and "click" the left mouse.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isplays the WRITECROSS desktop and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own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avigate the WRITECROSS desktop with the mous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WRITECROSS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quadrant of the desktop are two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" labeled OPEN and EXIT. Below these are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dio buttons. To begin constructing a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OPEN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puzzle selection window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e top of this window is the label [CREATE]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s of any existing crossword puzzles. To constr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uzzle, position the mouse cursor on [CREATE] and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Pointing to the label [CREATE] highligh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ite text against a blue bar. "Clicking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gins the puzzle constr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uzzle construction, "click"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clicked" on [CREATE], a dialog box pop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wish to construct a new puzzle. "Click"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NO to return to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create a new crossword puzz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click" on the OPEN button, highlight [CREATE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"click" on the left mouse button, and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response to the dialog box. Do this only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puzzle you create. To re-open a puzzl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nstruction or edit it, refer to the section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PUZZ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done the above, the two GRID selection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change to yellow. You must now select a grid s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puzzle. Do this by "clicking" on the left GRI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"click" on the left GRID button, the right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utton changes. Available grid sizes are 11x, 13x, 15x, 17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x, 21x and 23x. If the GRID SIZE button shows 23x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GRID button, the GRID SIZE button goe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x. When you have cycled to the grid size that you want,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GRID SIZE button to accept that size.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urn off and your selected grid size is "lock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name your new puzzle. To guide you, the empt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WRITECROSS logo/copyright panel turns yellow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type in an eight-letter name for your new puzzl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, the name appears inside the yellow panel.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up to eight letters. You can only enter valid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haracters. There is no need to use the shift ke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automatically converted to upper case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, you can use the backspace key to correct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press the ENTER key to ac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other puzzle by the same name already exists,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sks you whether or not you want to overwrite it.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CROSSDOWN puzzle wipes out any clue, letter or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e puzzle may have originally contained! Only an empty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instead of typing in any title at all,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new puzzle and gives it the default name of UNTITLED.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is intentionally if you want to go ahead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and name it later throug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creation process successfully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 appears on the WRITECROSS desktop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constructing, or to edit, a puzzl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after loading CROSSDOWN and going to WRITE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"click" on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zzle selection window on the righ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name of the existing crossword puzz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open by positioning the mouse cursor on its name. Do no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[CREATE]. The name becomes highlighted as white tex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ny limit to the number of puzz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. The PUZZLE SELEC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eatures a 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 The first pag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[CREATE] option, followed by 17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bars function only if there are more than 18 puzz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highlighted selection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uzzle selection window without making a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work on an existing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you have to "click" on the OPEN button, highligh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rom the selection window by pointing to it, and "click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se steps correctly, the selected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WRITECROSS desktop, its name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just above the WRITECROSS logo/copyright panel, and it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ears in the right GRID SIZ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uzzle has been opened and the grid is displa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variety of radio buttons accessible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You can only access buttons which are "turned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right side are two buttons marked SAVE and EXIT.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wo TOOL buttons: the Box Tool shows an ic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box next to a filled-in box; the Letters Tool sh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of letters running across and down. Below these are A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ross) and DWN (down) buttons, now "turned off." Below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labeled AUTOCLUE. These are the only buttons u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ol. To add, change, or remove black and whit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uzzle grid, first "click on the Box Tool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any of the grid squares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color that square black. Positi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any of the grid squares and "click"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olor that squar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ensures that the puzzle conforms to diagon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utomatically changing the "opposite" square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. In other words, with the Box Tool activ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hange a square, you actually change two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"Clicking" on a square containing a lett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letter, making puzzle editing much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keeps a running ratio of black squares to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sixth allowance for every grid. Every time you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ol, this ratio is upgraded and displayed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WRITECROSS logo box. For example, "13/48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48 is one-sixth the total number of squar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and there are 13 black squares. This feature is very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professional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Tool. To add or change the letters within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, first "click" on the Letters Tool. The ACR and DWN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"turn on" whenever the Letters Tool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non-black puzzle squa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grid. "Click" the left mouse button.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is highlighted yellow. (If you erroneously "click"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quare, you hear a warning buzz and nothing happe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irection--down or across--in which you want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y "clicking" on the ACR or DWN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hite squares in a line along the selected dir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llow square to the first encountered black squar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grid are highlighted yellow. Existing letter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ghlighted squares remai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squares by typing from the keyboard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ntered in upper case. It is unnecessar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or the caps lock key. Furthermore, only the let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Z, the SPACEBAR, the BACKSPACE key, the ESCAPE 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) and the ENTER key are allowed during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As you type, the grid squares turn back to white from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"filled in." After all the highlighted squares have been "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" or you press the ESC key, input is end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 with the Letters Tool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not only fi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squares with letters but overwrites any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eviously ente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BAR clears the curr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, square by square,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APE key (or the left mouse button) whil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d skips all the remaining squares and end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Any unfilled squares are unfilled. Any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previously entered letters which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ternate between use of the Box Tool and the Letter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you like. The Box Tool can be used on any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rid. The Letter Tool can only be used on non-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If you decide to change the diagram and replace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ack squares with letter squares, first use the Box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black squares (remember diagonal symmetry)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cause puzzle grids are odd-number sizes and diag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al, the exact center square, and only the exact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does not have a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professional puzzle markets do not accept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ues less than 3-letters long, CROSSDOWN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uzzles with 2-letter and 1-letter words. However, 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fine or number (in printout) these "unkeyed"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cryptic puzzl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. After you have completed the diagram, fille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nd down words and are generally satis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your puzzle, it is time to write the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ues. WRITECROSS makes this task exceptionally easy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utoclue feature. You don't have to worry about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words and which are Down words. Autoclue figures tha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worry about overlooking a word. Autoclue sni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out and presents them to you 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"click" on the Autoclue bar. If the puzzle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Autoclue informs you of this fact with a pop-up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returns you to the construction process! If the puzz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finished, Autoclue displays a definition input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words are displayed, in turn,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. The top right of the panel tells you whether ea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Across or Down. Use the keyboard to type the clu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 the space provided. All alphanumeric letters, both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lower case, punctuation marks and various symb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Backspace normally to correct any input errors.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0 characters for each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should keep all of your clues short, however.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markets frown on too many clues exceeding even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your clue, press the ENTER key. Autoclue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anel and goes on to the next puzzle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Autoclue at any time. To qui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put or edit a clue and th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new clue or current edits are not saved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ollowing any new input or changes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cept the data 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all of the clues at one sit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your puzzle as often as you like and use Auto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dditional clues or chang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clue was previously input, i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anel. You can press ENTER to accept this clue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, or you can edit the existing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every time you start up Autoclue, i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puzzle word. However, all you have to do is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accept an existing clue. By holding down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ycle through clues so fast that, even with a 23 x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it takes only seconds to find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ue does not define 1-letter ("unkeyed"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last clue of the puzzle, Autoclue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from WRITECROSS at any time by "clicking"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r EXIT radio button. The SAVE button doe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SAVE your work without having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program. At any time during puzzle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AVE radio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A dialog box pops up and asks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"Click" on YES to go ahead and quit, if you lik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NO and continue constructing your puzzle, sec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that all your efforts up to this poin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button exits from WRITECROSS, but does not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 during the current session. Before exiting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 has been done to the puzzle and it has not been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resents you with a dialog box to verify that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without saving. "Click" on YES to discard your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NO to return to WRITE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rom WRITECROSS mode, "click" on the EXIT button. Th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ou to the CROSSDOWN opening desktop. From he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RITECROSS and work on another puzzle. But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WRITECROSS as long as the CONSTRUCT selection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print directly from CROSSDOWN! First,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CROSSDOWN mode. If you are in WRITECROSS, s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"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uzzle that you want to print by "clicking"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n select the puzzle from the Puzz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PUZZLE NAME bar and above the copyright/logo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INT bar. "Click" on the PRINT bar with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OPTIONS window opens. You have four options: manu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grid, solution grid, and puzzle page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defined later in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SCRIPT option is an enhancement of the /c switch (print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) option, and is primarily intended for constructors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zzles in manuscript format. The clue pages are outpu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with clues listed on the left-hand side of the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answers tabbed over to the right. A final page i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grid with numbers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box to the right of a print option to select th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box is filled in. "Click" on a selected print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the option. The box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number of print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PRINT to begin printing. If you change your min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, "click" on CANCEL. Note: if you "click" on PRI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lected any print options, CROSSDOWN automatically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, the CROSSDOWN desktop clears and i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ing In Progress" message. After printing is comp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desktop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. The CROSSDOWN printer utilities can als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Note that with Version 2.8 of CROSSDOWN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w named XWD2LP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the filename of the driver, leav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 extension just the way you would run any oth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. Follow this with a space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file. (The XWD extension is unnecessary.) Follow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and type in one or more of four possi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ith a space separating each additional switch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WD2LPT1  puzzle[.XWD]  /p  [/p]  [/p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filename of the driver all by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n-screen 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WD2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tell the program what types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Each switch is preceded with a slas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............. print puzzl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............. print a number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............. pr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............. print a complet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 switch. This option prints out the puzzle clues, doub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, with the corresponding answers dow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followed by the puzzle solution. This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ormat used to submit puzzles t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/c switch CROSSDOWN automatically prints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etc., on the first page of the clues. To d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D2PRN.INF file must be included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D2LPT1.EXE driver. XWD2PRN.INF is a straight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edit with any word processor. But it mus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. This option prints out a numbered, blank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in maximum resolution. Each box in the grid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-inches square. The /n switch is the bes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very high-quality, camera-ready puzzle g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It is also necessary to include one of these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lue pages when submitting puzzles t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switch. This option prints out the crossword gri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1 switch. (A slash, followed by the number one.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out a blank, numbered crossword grid and the Acro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clues on a single page, formatted the same way a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puzzles, ready for solving. You can prin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this way to give to others. Because it outputs in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also use the /1 switch to produc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on a single page for inclusion in newslet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With larger puzzles (greater than 17x17)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o contain the grid and clues on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maintain legibility. In such cases, CROSSDOWN f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lues as it can on the first page and prints the re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n a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typical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XWD2LPT1  PUZZLE5  /n 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he driver for an Epson 9-Pin impa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to print PUZZLE5.XWD. The firs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/n, requests a blank, numbered gri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requests a complete puzzle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oduced by CROSSDOWN is in rasterized, or bi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Because of this, printing can take from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-half hour, depending upon puzzle size an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printer users obtain best results by setting the zer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printer platens about one-quarter inch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paper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visable to run CROSSDOWN printer utilities from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The program saves temporary data to disk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. A hard drive speed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printer drivers store rasteriz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mporary disk file, which can be quite large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0K OF FREE DISK SPACE available on th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are printing or unexpected results can occ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thanks to Alan J. Cohen of Silver Spring, MD.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helping to figure this one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PRINTERS. It is expected that you will be using on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CROSSDOWN. The Shareware Version of CROSSDOW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pson 9-Pin dot matrix printer utility becaus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most common printer mode currently in use.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Hewlett-Packard Laserjets, Epson 24-Pi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rinter drivers for CROSSDOWN are contin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. In order to reduce download time and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common driver has been included, that for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9-pin impacts. Additional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T NO CHARGE to facilitate your trial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mail, on CompuServe, GEnie or by telephon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CHNICAL SUPPORT below.) If a driver for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and you can supply the appropriate bit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I will be happy to develop a driver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or upgrade printers at any time.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printer driver to the drive/directory where the 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 as XWD2LP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\XWD2HPL C:\XDOWN\XWD2LPT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opies the Hewlett-Packard printer driv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Drive A to the XDOWN subdirectory on Drive C: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defaul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nuscripts customarily have the author's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page of definitions. CROSSDOWN's printe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data from the XWD2PRN.INF file. It is a plain ASCI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ith any word processor in ASCII mode. A sample XWD2PRN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in this shareware package. Chang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your needs, but DO NOT change the filename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2PRN.INF file is present on the same directory a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CROSSDOWN prints the text as a heading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If the XWD2PRN.INF file is not present,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RITE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esn't WRITECROSS construct crossword puzzles for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is not a toy. It was develop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professional quality puzzles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volves a lexicon of several hundred thous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 Add diagraming, theme development to the ta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infinite variables and permutations--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human brain. But software to do this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de, cost hundreds of dollars, probably ne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, and would be eschewed by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tructors,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can I do with puzzles I make with WRITECROSS?"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WRITECROSS can, of course, be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. You can duplicate or distribute your own puzz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wide as you please, either by themselves or with th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ion of CROSSDOWN which is included on your maste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even submit your puzzles to CROSSDOWN c/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Jr. If accepted, your puzzle is included in a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Puzzle Disk and you receive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CROSSDOWN is usually the firs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it. The on-screen error messages are real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CROSSDOWN fail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CROSSDOWN only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crossword files! The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XWD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XDOWN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XWD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CROSSDOWN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crossword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's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to The New York Times and his puzzl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numerous Simon and Schuster crossword col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the ten-letter solution for a "1931 Gershwin s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SHIOUS. A "Meat made in the age of dinosaurs (7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, you are encouraged to become a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set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f CROSSDOWN receive not on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available at the time of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ext major upgrade after that absolutely FRE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registrants get regular mailings about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dditional sets of puzzles and enhanc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But you can't get any of this if you don'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gister NOW by sending your check or money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$30.00 plus $ 0.75 shipping for a total of $30.7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r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 Make checks payable to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accompanying file, REGISTER.FRM,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ustomers can order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directly from Software Excitement!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O SE to access the Electronic Mall. Or cont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!, 6475 Crater Lake Highway, Central Point, OR 97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1-800-444-5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directly from Public (software) Libra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redit cards by calling 800-242-4PsL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by CompuServe at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normally shipped within 24 hours of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checks are not deposited until AFTER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stered and unregistered users of CROSSDOWN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e at (716) 482-8092 evenings, general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7 pm and 12 pm, and anytime on weekends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usually within a couple of days. My E-mail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is S.BELLOTTOJ. My E-mail address on Compu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24,2075. Registered users, in case of a dire emergenc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collect. Registered users are also invi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y would like to see incorporated in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CROSSDOWN or ask for particular kinds of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zzle themes. No request is too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You may freely duplicate and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ROSSDOWN, and any puzzles you construct your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. However, CROSSDOWN, WRITECROSS and the XW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e all copyright (c) 1992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CROSSDOWN and all puzzles in the X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offered for sale or distributed by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wned exclusively by Sam Bellotto Jr.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distributed, sold, altered or incorpor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roduct, in whole or in part,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2, 1992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7618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82-8092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