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S II: SIEGE &amp; CONQUEST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STALL program on disk 1 to install CASTLES 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 CASTLES2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in the Strategic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Launch a Gather Foo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Launch a Cut Timb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Launch a Mine Iro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Launch a Refine Gol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only will work if that task is currently laun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