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STRUCTIONS FOR IBM PC VERSION OF CAMPAIGN 23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"CAMPAIGN" to start the game. When Campaign is first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asked to select the language, graphic mode, and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ame is being run from either un-write-protected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rd disk, these options will be written to the disk, and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 the game is loaded. To change the configur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MPAIGN SETUP", and the options will agai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 and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MSDOS V2.0 or DRDOS V3.41 or la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640K minimum RAM required for game, 1Mb EMS memory required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d introd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n MCGA 256 colour mode, EMS memory is used if available (LIM-EM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a map won't load in 256 colour MCGA/VGA mode, it may load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 VGA mode, as Campaign uses less memory in 16 colou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ing CTRL+C at any time during the game will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roduction sequence (MCGA/VGA only) - requires at least 1Mb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(LIM-EMS V3.0 or later) to run with full animation and s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 enough EMS memory, or the game is run in EGA or Tandy1000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short title sequence is shown instead. If the Soundblas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selected, digitised speech is used in the introduction sequ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subtitles are displayed when the characters are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tles are also displayed if a non-English languag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SC key at any time during the introduction sequenc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options screen during a manual battle, there are 4 control optio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Joystick 1 for driving &amp; Keyboard for turret and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Joystick 1 for driving &amp; Joystick 2 for turret and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Joystick 1 for left track, gun &amp; Joystick 2 for right track,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stick options can only be selected if joystick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if no joysticks, then only the keyboard option can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only one joystick is connected then only the first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ther or not a Microsoft compatible mouse is installed,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emulate the mous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cursor keys . . . mov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. . . . . . . . emulat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. . . . . . . . . emulat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ving/Loading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/load window is different to the Amiga version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tem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rive selection window: current drive is highlighted - click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letter to select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ath selection window: displays the current drive and directory 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directory path to select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Filename window (only for SAVE): click here, and then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followed by ENTER to sav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File directory window: displays Campaign map filenames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title) and directories in the current drive and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lide bar and arrows to scroll up and down, and click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load/save a map, or click on a directory name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Close window icon: closes the load/save window (A successful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loses the window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