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ULLS AND BEARS, Version 1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U L L S   A N D   B E A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 AND BEARS package, version 1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BULLS AND BEARS, Rona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bb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S AND BEAR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ULLS AND BEAR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BULLS AND BEAR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ULLS AND BEARS, Version 1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onald L. Crabb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BULLS AND BEAR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Ronald L. Crabb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Ronald L. Crabb, 2113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ud NE, Albuquerque, NM, 871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onald L. Cra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