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TLE FOR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2.2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:  100% IBM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is.exe  Atlant0.ovl  Atlant00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lant1.ovl  Atlant2.ovl   Atlant3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rections /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Atlantis is to conquer all eight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ke up the atoll called 'Atlantis'. You play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he Olympians. The computer will play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aries, the Calydonians, Argonauts, and the Ti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quite simple to learn and offer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play. The game rules are very similar to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f 'Risk,' yet Battle for Atlantis add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nd elements that have a dramatic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o Begin Pla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: 1=Easy to 7=Hard, ?=Random. Then it will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rmies are possible for each grid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is 8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decides who will take the first tur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gin. At the beginning of each turn, you are given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number of grids you occupy. That number is divid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s you that number of armies to place onto the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 gives you extra armies if you totally control all its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turn (minimum is 2). The computer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city which is the top number in each gri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total of 43 cities on the game board.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ty, it will then ask you how many troops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(The number below the city number is the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) This continues until all the arm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given for that turn,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 gri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from. There are lines from island to islan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ravel across the water (in ships) to attack othe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to or greater than the number you'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hen rolls dice (not shown) to decide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ttacking army has a higher number than the defending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e army will be subtracted from the defending ci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te is true if the attacking army loses. A tie will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for the attacking army (so the defending city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you if you want to keep attacking o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your grid to the defending arm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the defending army by eliminating all his troo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troops (from the ones you have left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your turn, you will press the &lt;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ss, and play will then go to the computer, who play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Action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-P-S-Q-M-O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=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= SPEED UP/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= MOVE ARMIES (AT END OF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ALLOWED TO MO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MIES TO AN ADJACENT GRID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LY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= OPTION BO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PREVIOUS SCORES (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= HELP   (SHOWS ACTION 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Other El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 often a message will pop up to s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N Earthquake has hit the Islands  (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your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Good weather has doubled the Me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enters (Indicated by a (*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one of the first 3, Hold On!, it c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ities that you occupy.  The computer wi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 are hit and some men will be 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4 and you happen to occupy a grid with a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City Number, then your number of armies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grid (of course that goes for your opponents as wel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eliminated from the game board by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Clans, you will be shown a special menu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de that game and play another one (the score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oss on that level). You can have the computer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o find out who will eventually be the victor. It can pl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speed, or Fast Play which is recommended, becau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see the computer have all the fu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is is distributed as Shareware.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2.00 is requested if you find this game is a worthy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llection. The registered version of Atlant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the loading and exiting of the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become a Soleau Software Member. All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ake the time to read the ATL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can get information on our many other games and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