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 Class distribution diskette contains a document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instructions for the game. To print the manual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COPY A:BCLASS.DOC PRN then press the ENTER key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you have the Bass Class distribution diskett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Be sure to enter the command exactly as sh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 Class, use the registration form at the end of the B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 the file REGIST.TXT. Fill out the fo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, or money order for $15.00 (in U.S. fund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EIGHT lakes to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titled to a FREE CompuServe IntroPa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usage credit for new members. They can also get generou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criptions to Shareware Magazine, and can order upgrad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5.00 (for 5 1/4 inch disks) or $7.00 for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 Class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ASS.DOC (you HAVE printed haven't you?) file and the Q&amp;A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r writing. I've found that almost all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contains a batch file that will make installing Bass Cla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asy for you. To install the game, insert the Bass Clas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 and type the letter of the drive (A: or B: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Next, type BCINSTAL &lt;drive&gt; then press ENTER, where &lt;driv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 D: etc. where you want it installed. If you already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ss Class installed, you will have the opportunity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SH and BIG STRINGER records for us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 Class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