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kan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kanoid is a newer type of breakout game.  It was popular in many arc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s and bars for a couple of years.  I wrote the game a few years ag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never polished it up to release it as sharware.  I started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game again when I was trudging through some of my old code 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ound on my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 here it is, crude interface and all.  I wrote the doc file i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minutes so it isn't the greatest but if you know how to play Arkan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I doubt you'll need any more ass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never played, the object of the game is to get alot of points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it through all the screen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wo games provided (ARK1, TOUR) are almost identical to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ade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any comments/suggestion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ck DeGi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0511,1470                (Compuserve add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0511,1470@compuserv.com  (Usenet addr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ppy Arkanoiding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uses (The special blocks that fall down when h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 - Megaball              (Goes through any block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 - Laser                 ( Press space bar or mouse buttons to fir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 - Break to next screen  (Move paddle to extreme left/right to brea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next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- Freeze                ( Ball stops for a little bit and lasers are 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- Catch ball            ( Paddle catches ball, hit space to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 - Expand pa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 - Adds a p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the game pressing the uppercase letter of the vaus will turn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ressing the lowercase letter will turn it off.  IE - 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ter 'E' will expand the paddle and pressing 'e' will shrink the pad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ly when a vaus is caught, all other vaus conditions ar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 a Mega ball and a Laser can both be caught and the las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n into a Mega-la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y blocks must be hit 3 times before they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ld blocks are never removed (Except wwith a Mega ball/las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 or any mouse button - Release ball or Fire la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                         - Quit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                        - Sav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key                     - Speed up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key                     - Slow down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2                        - Toggl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0                       - Boss key (calls BOSS.B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                       - Changes ball slope and direction.  Us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all gets in a loop bouncing between blo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D&lt;delay&gt;     Increase number for fast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T            Test mode  (Ball always returns at bottom of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K            Ignor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S&lt;level&gt;     Start game a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R&lt;game&gt;      Restor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. Depending how the ball hits adjacent blocks it may go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ock instead of hit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When a ball is caught, any vaus that happens to falling is hal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t should continue fall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Saving a game does not save the blocks that were removed. 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wise to save a game at the beginning of a new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Game statistics are added to the end of the file scores.ark.  Even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ile will be quite l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