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rkanoi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M_SCRN &lt;g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reate/edit arkanoid ga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 - Move marker aroun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,PguP  - Move to different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,-        - Change current bloc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- Choose rand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- Copy screen in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- Paste screen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   - Quit (always saves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- N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- Blu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- Gre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- Cya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- 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- Purp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- Gol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- Wh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- Gra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- Bright Blu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- Bright Gre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- Bright Cya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      - Bright 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- Bright Purp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- Bright Gol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- Bright Wh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      - Invisi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Very ugl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aging down to the next screen will create the screen in the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omeone holds down the PgDn key, the game file will be quit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game will last much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ressing random keys will put blinking blocks on the screen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ight b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an never back out changes.  Quitting always saves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