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contains all of DECUS 11-340, Adventure, copied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y are direct ASCII copies, and contain all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T-11 version.  In particular, the sources contain tab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ume RT-11's interpretation of tabs.  Some editing/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ecessary if you want to work from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note that this directory contains the origin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T.TXT, within which the INFO text identifies DECUS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ECUS obviously won't support the PC version (they d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me), ATEXT.TXT and ATEXT.DAT on the rest of this disk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moved.  Please don't mix up th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