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92 Miller Associa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 ASSOCIATES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ee to registered owners of Miller Associates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03-966-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s 7-9 PM (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CRO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Manager is a large program, requiring at least 580K of free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properly.  You may check the amount of free RAM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utility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 required minimum space, you will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your system by not loading RAM resident routine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OS manuals for chang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ZE PASC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Blaze Pascual has been provided on the distribution disk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space limitations his playbook has not been made "official"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playbook "official"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Baseball from the DOS promp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a Data Disk and team, loading Blaze as the manag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.  It is important that Blaze be loaded BEFORE any other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ress F5 to "Edit" the pla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ress F5 to "Make Playbook Official" .  This step will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minutes.  When it is done the "official" playbook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hen return to the Manager Selection Menu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Manager is protected with a Hard Disk security system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two(2) installs.  Should you need to format your hard disk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move your copy to a different system or driv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an install by running UNINSTAL which is provided on Micro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k #1.  IF YOU DO NOT RUN UNINSTAL YOU WILL LOOSE ON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UNINST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lace MicroManager Program Disk #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ype a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ype uninstal &lt;hard drive letter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Do not type the colon after the har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 will now erase the security protection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rement your allowed install count accordingly.  Simply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o install MicroManager on the new system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