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est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....Stuff About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....How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....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....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uff About The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I was one of those dumb computer dummies until I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head with the idea to write a game. So I got down with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ed in on writing in the first part. I then got help from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istopher Elliot on the map that I use. So some of the credit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goto him. And also another thing is that there are differen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have the text. I didnt want to spend HOURS on making graphic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I know if everyone would like it or not. So if you are reading this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ould like to see more then let me know. I can be contacted on all R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. BBS's. And also on my own board The West Side ][ (916)-223-1176.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injoy. One more thing I just remembered. This is not a game that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and this Game ONLY is a free demo. If I get lots of good resp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going to make a better one with more graphics and lots more stuff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is just a short game to show you what kinda game I am able to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I will be writing will have lots better places to g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pitions and whole lots of people you can incounter. Its called SH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.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Contro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 this must be the easiest thing. Some parts in it will req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then just one letter commands. You can move around on the map like 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th E for east Etc. etc. Also when you are fighting a monster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tell you the outcome of the battle. (Read Section Futur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About Battles) So the battles are pretty much randomise pick. 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ut an even amount of bad outcomes and good outcomes. Tandy User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 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of the features I added in was the colors. Now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tty easy to do. Also there is a time in the game that if you get kill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ack you up right before you made your mistake. The easy map play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good add-in. I put that in because I thought it would mak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ing b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future I might be adding in this version a way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, have an inventory screen, And be able to have lots and lots of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know at the very begging there are some animation but if you look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animation on ALL West Side Produc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ll I will be saying goodbye right now and I hope you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ward to seeing another adventure out on the market. The next one I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is called Shopping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