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GA STRATEGY GRI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BOLO  by William Soleau  Version 1.0 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. EGA  (Mous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for Tribolo is using a mouse. 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or mouse interface.  The computer will sense if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stalled.  If not installed,  your mov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ed by the arrow keys and the &lt;enter&gt; key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lace your piece.  If for some reason you hav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 does not seem to be working properly with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dummy file callled "NOMOUSE" in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resides.  This file will make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the keyboard.  To create this file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-&gt;  copy con nomouse   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-&gt;  nm                 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ess the F6 key and then 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  *     *     *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BOLO (THREE WAY OTHELLO) GAM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bject of the game is to have the major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squares on the board at the end of the game. 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quite simple, it takes a minute to lear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ctice you'll see yourself improving stead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game of Othello, you play against a single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ll your strategies are straight forward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olo, not only is the game board always differ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have two opponents!  This makes all the old 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tegies useless, you'll discover why as you begin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three colors; you are Blue and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s your two opponents, Red and Green. 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game (un-registered version), the board will app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randomly placed tiles of each color scattered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.  There are also 12 grey tiles, which remain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uration of the game.  You cannot place your pie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grey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first begin, you will be asked to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r will then randomly decide who goes fir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play favori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your move, the mouse cursor will appear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.  Move the mouse to an empty square (white) on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ick the left button to place your piece.  A mov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outflanking your opponents squares by putting 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lor is on either side; or diagonally , of you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s (Red or Green).  You must be able to flip ov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ponents to your color, or the move is not vali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checks all valid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here is where Othello players will have to re-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.  You can only turn over your opponents if they 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color, whether it is up,left,down,diagonal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represents your move        B=blue  R=red  G=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BRRRRRb    you would capture all the Red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your two Blue ones.  Therefore it would fli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ok like this: BBBBBBb.  A square may outflank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quares in one or more rows, in any number of dire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time, horizontally, vertically or diagonally. (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efined as one or more squares in a continuou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using the same example, let's say a green was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 of red t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GRRRRb    This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uld be an illegal move because the colors betwe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blue colors are not all the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Example:   (A block of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Move-&gt; bGBRRB   Flips to-&gt;   bBBR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RGRRG                BBGR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BGRR                BRBG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on your turn, you cannot flip at least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nents color, your turn is forfeited and play pa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player.  The computer will tell you 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f a move is available to you, you may not forf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turn.  Sometimes it's hard to find out just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have a valid move.  At anytime during your tur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press the &lt;P&gt;ossible key, and it will show you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places you can place your tile. 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&gt;est key, the computer will show you where you can tur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st tiles.  However, sometimes this is no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tage, so use your own judgement.  Also some migh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eating...  you be the j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ny not skip over your own color square to outf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pposing square.  Square(s) may only be outflank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result of a move and must fall in the direc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quare plac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   bRRRBRRB  flips to  bBBBBR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me is over when either all empty squa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ed or when it is no longer possible for any player to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pponents squares.  The computer will give you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 of squares on the top of the screen.  When the game 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e with the most squares of his color will be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S&gt;ound  =  Toggles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&lt;V&gt;e   =  Saves game board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inue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L&gt;oad   =  Loads a previously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is can only be us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B&gt;est   =  Shows your best possibl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turning over the most t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not always the best pla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U&gt;ndo   =  Takes back your la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P&gt;ossible =  Shows all your possibl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portun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N&gt;ew Game =  Starts a new game/does n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me in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&lt;C&gt;ores =  Shows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wins and losses and 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corded for all colors.  A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es not get recorded as a w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two players involved, b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o the tie category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rcentage of wins is also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sed on the number of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layed.   If you hav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mber of squares turned b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end of the game,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highest you've ever ha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ll be asked to in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itials and that tota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hown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Q&gt;uit   Quits Tribol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 Conclusion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version allows you a different game boar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lay the game.  This is called the standard board #7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, you will have access to oth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 with various set-ups.  Each with it's own score 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wins and losses.  At the end of the progra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these game boards if you want to by pressing &lt;S&gt;ee..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screen.  Information on registering is also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start Triboloing.....   and enjo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ite #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York, NY.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