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gratulations On Getting Your Shareware From ST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S FROM SHAREWARE TESTING LABORATORIES(r)            FG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1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ianapolis, IN 46201-0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317) 322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se notes cover more than on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o move from one screen to the next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gDn, PgUp, SCROLL-LOCK, or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 ESC to return to the ST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now you have been to the A&gt; prompt, typed in "STL", and pr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NTER&gt; key.  Your previous screen should have been a menu for vie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L Catalog and this file (STL.DOC), plus automatic install op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on this STL diskette (FG09.1 TEN Games For ANY Mon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pecially compressed (archived) all TEN games to save spac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related files together. This way, you only had to get ONE disk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! These special files are "self-extracting" archive files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STALL THESE PROGRAM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UNARCHIVE THE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Hard Disk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Prepare a subdirectory receive the games. You can use 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ll three "disks," if you wish. The directory name can be any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you choose.  If you like, our program will AUTOMATICALLY CRE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directory name GAMES. If you decide to use your own sub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UST ALREADY EXIST prior to your running th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Select #3 (Disk 1: Beast/Train Ball/Sheep/Rogue Runner/Asteroid Resc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4 (Disk 2: Islands of Danger/Lawn/Sci-Fly/DiaMaze), #5 (Eat'Em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6 (ALL THREE disks) from the main menu of the STL program to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READ carefully and FOLLOW the instruc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Read the authors' instruction files during the install process OR se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below on how to read the instruc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Flopp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ormat THREE floppy disks WITHOUT the operating system on them (i.e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the "/S" opt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ck a label on one that says:        Disk 1: Beast, Train B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heep, Rogue Runner, Aste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Resc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ck a label on a second that says:   Disk 2: Islands of Danger, La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ci-Fly, Dia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ck a label on the third that says:  Eat'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HIGH DENSITY (1.44 megabyte) 3.5 inch disk or a HIGH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1.2 megabyte) 5.25 inch disk, you need format only ONE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lect #3 (Disk 1: Beast/Train Ball/Sheep/Rogue Runner/Asteroid Resc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4 (Disk 2: Islands of Danger/Lawn/Sci-Fly/DiaMaze), or #5 (Eat'E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 th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AD carefully and FOLLOW the instruc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ad the authors' instruction files during the install process OR se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 below on how to read the instruc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RUN THE GAMES, ENTER: BEAST or RESCUE or RUNNER or SHEEP or TBALL o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DANGER or LAWN or DMAZE or SCIFLYPC or EAT'EM2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If you have a hard disk, you must first log onto the subdirectory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where you installed the program(s). For example, to run BEAST,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start with the "C&gt;" prompt and issue the following instructions: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CD \GAMES  (to take you to the proper subdirectory)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BEAST      (to start the program)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files will appear AFTER you have perfor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cedures. We will give you the opportunity to PRINT or VIE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install. If you do not do this, then you may print or vie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 These instruction files, grouped by system nam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        Documentation/Instruc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 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AST              BEAST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IN BALL         TB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AZE            DMAZ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WN               LAWN.NEW  (just a revision history, not 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Catlog        READALL.TXT (catalog of games from Apog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O THE SCREEN:  Issue the DOS command:  STL-VIEW BEA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STL-VIEW TBALL.D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STL-VIEW DMAZE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STL-VIEW LAWN.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TL-VIEW READALL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O A PRINTER:  Issue the DOS command:   COPY BEAST.DOC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OPY TBALL.DOC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OPY DMAZE.DOC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OPY LAWN.NEW 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OPY READALL.TXT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s Lawn, Asteroid Rescue, Sheep, Rogue Runner, Islands of Dang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-Fly PC do not have separate instruction files. You will ge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you need when you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"inquiring minds," the files associated with each gam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                Associated Fil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          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AST                 BEAST.COM   BEAST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OID RESCUE       RESCU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GUE RUNNER          RUNNER.EXE  READAL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EP                 SHEE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N BALL            TBALL.EXE  TBALL.DOC  TBALL.RT  TBALL.SW1  TBALL.SW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BALLA.CAR TBALLB.CAR TBALLCLR  TBALLCMP   MAZE.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ZE.SW1   MAZE.SW2   MAZE.T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lands of Danger     DANG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MAZE               DMAZE.EXE  DMAZ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N                  LAWN.EXE   LAWN.NEW   LAWN1.BSV LAWN2.BSV  LAWN3.B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WN4.BSV  LAWN5.B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I-FLY PC            SCIFLYPC.EXE  SCIFLYPC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files, the various games may also creat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sc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instructions to the programs before you run them. It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frustration. They will tell you what keys to pres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T'EM: When you first start the program, you will get the sign on scree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e menu, press ENTER once. Use the arrow keys to make your selection.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that NUM LOCK is OFF. If you select DEMO, be patient. It will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. If you get impatient and press a key, it will cancel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on this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DISK1  .EXE   ARCHIVED: BEAST, RESCUE, RUNNER, SHEEP, and 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DISK2  .EXE   ARCHIVED: DANGER, LAWN, DMAZE, and SCIFLY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EATEM  .EXE   ARCHIVED: Eat'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L-VIEW.COM   A program to view text fil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L     .DOC   The file you are now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L     .BAT   A program (batch file) to print STL.DOC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spect each authors copyright, license, and registration agreem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software saves you even an hour of work, then it is certainly w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nsating the author for the many hours of work spent writing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ope you find these notes useful. Thanks for your support of our serv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Testing Laboratories, P.O. Box 11499, Indianapolis, IN 46201-0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7) 352-0021 Extension 55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, 1991 Shareware Testing Laboratories(r). This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files, and notes has been provided by and is copyrigh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Testing Laboratories (r), in addition to the copyrights kep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auth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document scrolled by without stopping, turn your SCROLL LOCK key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HOME and try again. Otherwise, you may print this document by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(ESC) and issuing the DOS Command:  COPY STL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