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AZE  v1.0  by Steve Herring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aze Game for IBM/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HERRINGBON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ll-night poker game Lord Carruthers owes you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You knew he was cheating, but you were able to wi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ior playing skills. Carruthers, however, is a ma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. He claims he is unable to pay his debt to you becaus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h poor;" all his funds are tied up in properties and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kes the following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say, old bean, I almost forgot about my diamond min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ncel my debt, I will let you have the run of my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for as long as a lamp can hold out. You can kee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s you find. It could bring you much more than what I owe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is careful consideration. You probabl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money any other way. But this idea of his could be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arruthers is as devious as he seems, it could be dow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! He will probably give you a lamp that does not hold much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goes out you'll be stuck in the dark...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onder if there are enough gems lying about to cover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monds are probably still locked deep in the rock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take Lord Carruthers up on his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ccept the challenge, but you have some "cards"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in THIS game. You will take his lamp, but you have a fuel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you how much time you have left at any momen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muggle in ten sticks of dynamite to let you get at som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cavated areas. And, best of all, you have a specially designed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that shows you where the diamonds are, even behind walls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iming and well planned use of the explosives, you may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lean out Lord Carruthers' mine and teach him a less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r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tart at the bottom of the mine shaft in the center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cation is marked by different textured walls on thre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blasted. Your position is marked by an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Every time you play DIAMAZE the mine is different.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ascal Carruthers actually blocks off the entrance from the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have to blast you way into the m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return to the starting point before your lamp fuel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'll be lost forever in the dark (los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re-enter the starting place before the fuel is used up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nd and your haul of diamonds will be appraised for a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llars (the value of the diamonds will vary between $300 and $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aptured all the diamonds, a bonus $5,000 will b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explore the mine, use the arrow keys to move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collect diamonds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o use the dynamite, press the letter key for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 wall on the screen (U=up, D=down, L=left, R=right)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ll next to you in that direction, nothing will happen.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 the outer walls of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quit the game at any time press the ESC key. If you qu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ppraisal for any gem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 the end of every game, you will have an opportunity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ine to see what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o turn off the sound effects at any time, press the "S" key.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restor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ep an eye on the fuel gauge. Allow enough to get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entrance. Diamond lust can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dynamite sparingly. Make sure there is no oth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want to enter, and that the content of the area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racing against time to get back, and you have dynami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, you can blast a shortc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AMAZ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ithin 30 days, you decide that you like DIAMAZE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r are requested to register as a DIAMAZE owner. You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BONE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IAMAZE owners are notified of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grade discount privileges. Also, with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you will receive instructions for upgrad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a registered version.  In the registered version you ma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at one side of the mine containing extra dynamite and lamp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ocation of the storeroom will vary from game to gam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llect more dynamite than you can carry (10 total)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han your lamp can hold. Finding and us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room will add to the challenge of playing DIA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      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