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r Down the Wall" is a copyrighted program and you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thers who are granted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SP approval, contact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 98006  (CIS:  71327,2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Langin Software, 532 W. 3rd St., Central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,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ersion number, listed below,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, September 1, 1990, the orginal release,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, March 17, 1991, ASP version,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2, May 6, 1991, international version,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W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orum &amp; LIBrary:  IBMNEW, LIB 6 (General Fun &amp;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ASP SHAREWARE TEAR DOWN WALL GAME L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Tear Down the 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 (5-6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eatures, 40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changes for internatio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hanged from US $9.00 to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WA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r upgrade policy:  Inquire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ear down the wall without using a pick or going to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rategy game.  On line help.  3 speeds.  2 players. 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fun.  Don't think you can beat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