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TACTICS  by Bruno Fiere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CTICS is written for 640x350 16 color mode. It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 or VGA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CTICS is a brain teaser.  The aim of the game is to place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board in such a way that their colors match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of the board.  This must be done, using the fe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CTICS supports up to 90 different game boards to challe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in.  Use the cursor keys or the mouse to select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eces and the underlying pattern.  As you select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scores under the patterns.  During the game, everyth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trolled from the panel with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s = 8 different mov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     =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  =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= Undo most recent mo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= Select othe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with key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cursors keys to select the icon in the control panel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for the desired function.  Move the box on the boar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o make a move. Press TAB or ESC to return to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pacebar to change direc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with mo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an icon for the desired function. Use mouse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on the board and click to make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TIC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core increments for each move you make. You can cycle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5 pieces and rotate 4 pieces for one point. If you swap two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have 5 points.  To have a good score, you must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.  Only use a swap at the end of the game if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are possible.  In fact, most boards can be solve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ing your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and more : Just playing around with the game or w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5  - 100   : You can do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-  75   : Beginner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-  50   : Your concentration is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-  40   : Goo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-  30   : IQ must be higher than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and less : You are a gen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scores for an average board. Of course, some bo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difficul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scores are saved in the file TACTICS.TOP . Delet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with a fresh scoreboard or try to enhance the sco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TACTICS.T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