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Spiel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UPERLOTTO ist eine fast vollst�ndige und nur  wenig  ge�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eines �sterreichischen  Geldspielautomaten  gleichen  Namen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 etwas an das beliebte amerikanische Casinospiel B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zige wichtige Unterschied zum richtigen Automaten ist jedoch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am Computer kein Geld verl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e k�nnen kein Geld gewinnen, sagen Sie n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s ist richtig, jedoch wird am richtigen Automaten im seltens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keit. Also ist eine Simulation immer billiger 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ir schon vom Geld re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eine Public Domain Version, die Sie  frei  kopier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Freunden weiter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hnen das Programm so gut gefallen, da� Sie  es  lieber  spiel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eldgierigen Spielautomaten, so haben Sie sicher genug  Geld  ges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ir ein kleines Honorar f�r die Programmierung dieser Simulation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Martin Kochloefl          BANKVERBINDUNG:    Konto : 4991 59-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euzstr. 2                                  beim PGA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52 Moosburg      TEL. 08761-1247           BLZ 700 1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blauf ist sehr einfach. Es gibt insgesamt 80 Zahlen, wovon Si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ehn Zahlen setzen k�nnen. Dies geschieht mit dem Men�punkt  SETZ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elbsterkl�rend. Nach dem alle Zahlen gesetzt sind wird  noch  die 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insatzes mit dem Men�punkt  WETTE  festgelegt.  Anschlie�end  wir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mit NEUES SPIEL gestartet. Nach jedem Tastendruck wird  zuf�llig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rzeugt und das solange bis  alle  20  Gewinnzahlen  festliegen.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ind alle Gewinne angezeigt. Haben Sie gewonnen, so wird eine Aus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gestartet, die Sie stoppen k�nnen. Der Gewinn vervielfacht sich mit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alte um das Zweifache. Zum Schlu� k�nnen Sie diesen Gewinn  noch  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en, wobei Sie auf ROT (ungerade Zahlen) oder BLAU (gerade Zahlen)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oder den erzielten Gewinn ANNEHMEN k�nnen. Auch hier verdoppel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inn mit jeder weiteren Risikostufe.Maximal 10 Risikos oder ein 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000000 ist m�glich. Der Men�punkt AUTOSPIEL startet das Spiel und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bis ein Gewinn erzielt wird, oder kein Kredit meh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�punkt SOUND k�nnen Sie die Ger�uschkulisse ein-/ausschal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n�punkt KREDIT k�nnen Sie jederzeit nachwerfen, d.h.  den  Kredit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1000 erh�hen. Die H�he der Gewinne bei der jeweils  gesetzt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ahlen ist so berechnet, da� sich eine Gewinnaussch�ttung von  etwa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Ich hoffe, diese Erkl�rungen gen�gen,  damit  Sie  schnell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vertraut sind und m�glichst lange daran Spa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DATEIEN AUF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O.EXE     Das Programm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O.CFG    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O.DOC   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kurze Hinwei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auch die Quelldateien zum Programm, so befinden no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ateien auf d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PAS      Unit mit Prozeduren zur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AS      Unit mit Prozeduren zum Einlesen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ROC.PAS     Unit mit den einzelnen Hauptproceduren von Super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AS        Unit mit der Prozedur Menue f�r die Men�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O.PAS    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komplett mit TURBO-PASCAL 6.0 von Borlan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erlaubt Ihnen die Ver�nderung all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sowie der Gewinnm�glichkeiten und aller Textausgaben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mstellung auf eine andere Sprache bzw. eine ander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Programmeingriff sehr einfach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m Setzen und Riskieren mit SUPERLOTTO w�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rtin Kochloef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