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ZZT electronical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re made to any included files.  You are f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in the arch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a major 24-hour bulletin board,  we encourage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uch.  We're signing up a limited number of BBSs across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ficial Epic MegaGames release points -- for all of our up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(there will be many!)  Please send a written reques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 (number of phone lines, number of users, sign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ly r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versions of Epic MegaGames products can also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upport BBS on (0494) 431861, HST 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- Adrian Mardlin, Nildram Software, 26 Stanley Hill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sham, Bucks HP7 9BD. Tel: (0494) 72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