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downloading this demo of Star Trek: the 25th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nterpla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mo requires a 386, a couple of megs free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graphics.  A Roland is required for music. 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will also support 286s and other sound cards (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 and more!).  This is just a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game will be substantially speeded up, this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it will run on a slower 286.  We have done some bench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crease the speed threefold at l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leave them for the Interplay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(C) 1991 Interplay Productions.  THIS IS NOT PUBLIC DOM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MISSION TO DISTRIBUTE LOCALLY ONLY.  DO NOT UPLOA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WITHOUT THE EXPRESS PERMISSION OF INTERPLA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la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un the demo with Roland music (you must have a Roland c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rectory containing the unzippe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demo without the Roland ca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rectory containing the unzippe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NOTE: This demo will run only on a 386 current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