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, version 910116, now with (ooh, ahh) tertiary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is distributed using the classical shareware mode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you are encouraged to make and give away (not sell)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you wish, provided that you include the files SG.BAS, S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DOC, JUDYBEST.SAV, and KENTBEST.SAV.  You are furthermore encoura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rchiving or compression program you like, as long as you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Stained Glass and would like to lend you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, non-copy-protected, user-supported software (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y too many hyphens and parentheses per sentence) we ask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wster and Br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2 Santa Cruz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, CA 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?  Please feel free to call us at (408) 296-5529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'clock p.m., Pacific time, or drop us a line via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@speculations.com.  While the money is VERY important to us -- it let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riting this stuff, after all -- we would love to hear from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Ye Operating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requires a PC or clone, 256k RAM, one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version 2.1 or later.  The use of a color monitor and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 but not required -- Stained Glass is playable (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)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from the floppy disk, put your DOS boot disk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urn on the computer.  After the A&gt; prompt appears, replac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Stained Glass disk and enter SG.  If you have a hard dri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make a separate subdirectory, C:\SG\&gt;, for instanc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the files on the disk.  Once you've done that, enter SG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hen running from the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.  Our title page should be up and running,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ed rectangles jumping and flipping around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step throug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should become clear at once:  clea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anes except one, using as few moves as possible. When you ge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mo -- it is kind of boring, after a while -- press Esc to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ose of you who never read the instruction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and learn the game from playing around.  It really I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you should now be looking at an entire boardful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s of glass.  Your score appears on the left, your options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instructions on the bottom.  BEFORE YOU DO ANYTHING EL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examples of legal moves, by 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a move in Stained Glass, three spaces on the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The first space goes black, as you pick up the pane of g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tting there and pass it over the second space.  The second spa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irst space SUBTRACTED from it -- if you jump red over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ellow is left in the middle.  The third space ha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ADDED to it -- if red lands on blue, the result is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screwy, nonintuitive thing about this set of rul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ary color -- red, blue, or yellow -- jumping over ANY OTH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eaves a blank space.  We had to include this rule or the g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al move in Stained Glass can have elements of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simplest is that of any color jumping ov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blank space.  The first pane disappears.  The second pa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because any color minus itself leaves an empty spac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-- the blank spot -- becomes the color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ove category is that of any color jumping ov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itself.  The first pane, as always, disappears.  The second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es away -- as in rule one, any color minus itself leaves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ne STAYS THE SAME.  Red plus red equal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move element is that of a primary color jum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.  The primary color is subtracted from the secondar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ult in the middle space.   If you jump a blue pane over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, the result is a yellow pane left in the middle.  To be a legal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ne must contain the color of the first -- you canno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 yellow pane over a violet pane, because violet contains n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move element is the combination of two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ace.  You learned this stuff in kindergarten -- blu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reen, red and blue makes violet, and yellow and red makes 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mbine all three colors at the destination spac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tiary pane, a white one.  You can do this by either jump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elf and landing on the correct primary OR by jumping a prima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condary.  Don't worry about which colors can legall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; the game will show you all legal moves when you pick a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jump a primary or secondary color over a tertiary pa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jumping color, leaving behind a clashing pane.  Red ov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green, yellow over white leaves violet, and blue over whi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you can jump a white pane is over another white 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1) still another white pane or 2)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!  Got all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our move elements can combine to provide complex resul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a red pane over an orange pane to land on a blue pane, the red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the orange pane turns yellow (orange minus red) and the blu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violet (blue plus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game shows you a bunch of examples, the original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go.  To move, use the arrow key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- the solid white square -- on the pane you would like to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that pane, Stained Glass will make our patented "Thock!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tell you that the pane has no legal moves.  Press any ke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chosen the wrong pane but haven't moved it yet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hosen a piece that can move, Stained Glass will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chosen piece and cause all of the legal destination squares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over one of the possible moves,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You will notice that the cursor now moves in two-square inc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is to minimize the number of keystrokes needed per m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 "help" options go away while you are p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; don't worry -- they will be right back after you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f you try to select a non-flashing pane, Stained Glass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gain, if you want to move another pane, press Esc to abort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you've made a mistake after your move is complete,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one move.  Stained Glass keeps track of all your moves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can back up all the way to the beginning of the game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past the point where you loade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screw up, press R to rewind to the st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tained Glass will rewind your original game to its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th the move and backup coun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ed to bed, work, or dinner and would lik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job, or game before turning off the computer, press S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ssage will come up and ask you for a name (8 character maximu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  The default name is MYGAME until you enter a different one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entering names during a game session, the last nam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at comes up next time you load or save a gam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ame under a name that already exists, Stained Glass will war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ther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nformation above also goes for the Load option;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aved game, press L and enter 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handles three types of disk I/O errors -- it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big for anything more complicated. Handled errors are th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lso triggered by a write-protected floppy), the Disk Full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 My God error, where your disk is too trashed to read or write. 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f you get any of these on your hard drive it is probably tim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.  I/O errors should be the only time you ever hear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ep -- if you ever get a cryptic "Error XX in program ZZ" message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aying this game where you will get fired, yelled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with rubber hoses if caught, remember the panic button.  When your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, or big brother goes by, press P to instantly zap out to Penix,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mockery of DOS.  To return to Stained Glass from Penix, enter S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except for DIR and &lt;Enter&gt; alone, will result in the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"Bad command or file 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ends when you run out of legal moves. 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left on the board at this point, you win!  Congratulations!  You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lite Glassmasters, and now you know as much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game here if you want.  Stained Glass will the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on the other hand, you have more than one tile lef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egal moves, Stained Glass will print a polite messag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tuck.  From there, you can load a saved game, back up, r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start a new gam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one tile left, can't see any legal mo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ck" message isn't on the screen, press H for a hint.  Stained G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ll of your remaining moves, starting at the upper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each row, showing a different one each time you press 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Strateg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at you can remove one, two, three, four, or six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jump.  A primary color jumping to an empty spac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ne.  A primary color jumping to itself removes two pa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 jumping to a blank space also removes two pa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 jumping over itself to itself removes four pan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hree tertiaries in a row removes six panes.  Obviously, the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three tertiaries, the fewer moves you will have to make. 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- it is quite easy to get stuck.  We suggest that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sic strategy the first few times you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emove all secondary colors from the four corner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should jump diagonally from the corner inwards into th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up, down, or sideways onto the edges leaves you with anothe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at secondary pane off of the edge.  Save your game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in case you get stu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-- you saw this coming, right? -- get all the second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edges.  Try to jump them inwards over themselv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; as we said above, this will reduce your eventual move 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, however, jump them with primaries.  If you see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three tertiaries, do it and then get rid of the remain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liminate secondary colors and work inwards toward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Save your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when you are down to just a few primary colors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most efficient way to work your way down to on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mbine your primaries into secondaries and tertiaries and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in one swoop.  (Look out when you are taking off that la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, however -- the color left after you jump it will clash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ed it with, orphaning them both.)  Be careful of diagonal jum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pane hanging way out in empty space.  Also 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several vertical rows that cannot be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down to a single pane, be SURE to save your game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e back and look at it later.  And DON'T save it under "MYGAME"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muck up, overwrite it, and feel like slitting your w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us; we speak from hard, cold, three-a.m. I-don't-believe-you-fin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-i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, nobody has broken 67 moves on a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theoretical upper limit is, of course, 107 moves. 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mathematical ambitions than ours will have to figure out w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-- paging Doctor Matrix...  Doctor Matrix, white courtes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of 67 was set by Judy Ann Latting of Burton, MI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tertiary version of Stained Glass; we include her game on this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DYBEST".  The author has tied that record ("KENTBEST")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-color version.  We therefore expect that it will be fairl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break 67 using tertiaries; if you do it, please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us for inclusion o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ur users speak out: commonly asked questions about Stained Gla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rgh!  I can't get that stupid orange pane out of the corner!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do it without lousing up the whole game? -- B. R.,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ealing with secondary or tertiary colors in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hard because you can't jump over them.  You have to somehow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pane or a pane of the same color over there next to th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rom the corner inward, either by combining two primaries or jum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nto the right spot.  When you get there, try to j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diagonally towards the center of the board and not out on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does it say there are 108 panes left when anybody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rows of 12, or 72? -- T. C.,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condary colors (green, orange, and violet) are really two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op of the other.  There are 36 panes in primary colors plus 72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acked on top of each other, for a grand total of 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does it say that I removed 6 panes with my last move -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is it? -- A. A. B.,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es, it's possible.  No, this is not a dumb questio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s are really two panes stacked on top of each other --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 orange over another orange to land on a third orange, you rem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anes, which are each made up of one red and one yellow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 Tertiary colors are stacks of three panes; jumping thre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isn't there a separate, spiffier version of Stained G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and MCGA adapters? -- J. B.,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 chose to get the game out in a form that everybody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apter that can display the IBM extended character s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un and enjoy.  We don't know about you, but we are PLENTY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teased by games that can only be "truly enjoyed" on a 386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undBlaster, 80-meg hard drive, and a VGA monitor -- and come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irbrushed Amiga screen print on the front cover.  Okay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f I can beat your 67-move score?  Do I win a prize?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in the Bahamas? -- B. R., Pi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Hah!  Who do you think we are, Activision?  Get serious.  W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clude your game as the all time greatest on our next relea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:  finally, you have a chance -- maybe the only one you'll ever get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IN THE WORLD at something! 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saw a commercial game called Tesserae at MacWorld tha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ly like Stained Glass -- it is? -- C. B., Santa 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up.  Our blood brother Nick Schlott -- the hardest-work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civilized universe -- originally converted it ov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, released it as shareware with our blessing, and then busted hi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ump spiffing it up for commercial release.  The Mac vers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-- there are nine different boards, three levels of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nes jump out at you and flip end-over-end around the boar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riend has a Macintosh of any description, check with your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-Line Design at (203) 364-0063.  (This is how classy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not only did they refrain from bitching about Stained Gla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released as shareware, they sent FREE copies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all of Nick's registered users!  Outstanding!  [Sorry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c users -- this deal is long dead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y, while we're talking Tesserae, the Windows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unning.  Call In-Lin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are you GIVING AWAY source code???  That's _CRAZY_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tting at least a hundred bucks for it! -- D. G.,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irst, of course, we hope to snow a few more peopl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nding us their money.  (One more time -- WE ARE DOING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We love meeting new people and hearing compliments, bu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 IF NOBODY SENDS US ANY MONEY!)  Second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ANY computer game -- be it Populous or Wing Comma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 -- is worth more than a good book.  Shipping sourc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we can prove that our attitude is more than a pose.  And thir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at somebody had been doing this when we were getting star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far fewer dumb mistakes.  And last, we are slowly bu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ok on QuickBASIC games that we hope you will all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o is Annalisa, anyway? -- M. D., Ocho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he was the programmer's daughter, to whom he dedicates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he could have known her a littl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