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L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copy of the distribution diskette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o your hard disk (use the comm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*.* in order to make certain that all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your computer set to the proper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VE and press ENTER. Press keys as promp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entranc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&lt;B&gt; to install fresh batteries in your head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oose a cave entrance using the left- and right-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Enter it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&lt;L&gt; to turn on your head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plore. The left and right arrow keys pivot you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; the down arrow pivots you 180 degrees.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forward in the direction you are fac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explained on the help screen (viewable with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any time) and in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UTION: BE CAREFUL AROUND PITS! And don't stray too f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he entrance without bringing along a map and ex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erie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NE: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UNKER is a simulation program, not a treasure hu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-and-dragons type adventure game.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random number generator to create a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with passageways, rooms, domes, and pits.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lore and map this cave complex.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you may, at your option, carry along a kn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your choice of items you think you may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pare batteries, ropes and grapples, and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y previous explorations that have bee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et of caves (the map may,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inside the cave). Care is require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its; it is possible for a careless person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 in, ending that particular caving trip quick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re developed on up to five levels.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n 11x11 square matrix, allowing up 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nd passageways per level. Level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and domes. Each cave the program generates is uniq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llions and millions of possib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! Though the caves may seem small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you are not likely to run out of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are all what cavers call "walking passage"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rawlways, squeezeways, or "fat man's mi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ous cavers may regret this). There are als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leothems (the programmer regrets thi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t in the next version of the program)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and passageways vary significantly in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y are similar enough to each other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f you do not pay attention to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direction you are facing - just as in a "real"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may be saved between sessions, and new ca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you with a headlamp and a com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(the headlamp is electric,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attery: the battery is NOT provi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). A map of the explored portions of the c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outside the cave, and may be carr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if you choose to do so. Other equipmen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includes spare batteries for the headlamp,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ending difficult pits, and grapples (with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) for climbing otherwise inaccessible domes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se item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TWO: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UNKER requires an IBM or IBM-compatible PC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t least 320K of free RAM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on an 8086/8088 machine, althoug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somewha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and run properly, the progra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.EXE        The main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_IN.CGA     Graphics for inside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_OUT.CGA    Graphics for outside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.HLP       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, simply copy them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nother diskette or to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The quickest way to do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copy" command with wildcards. To copy to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nge to the directory you wish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type CD \dirname &lt;ENTER&gt;, where "dir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irectory you will be us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to use your root directory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lace the distribution diskette in a 5-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ype COPY n1:CAVE*.* n2:, where "n1"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 of the drive in which you ha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 (probably A or B) and "n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designation of your hard disk (probabl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o another diskette, use this same proced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step (a) and replace the hard disk lette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(c) with the letter designation of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laced the diskette you are copying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drive in which you ha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, or it may be a different drive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drive (e.g, "COPY A:CAVE*.* A:), DO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hift to the new diskette when it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istribution diskette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new one (depending upon the size of your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prompted to change diskettes sever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pying files, or to clar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ich seems confusing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you are not already on the driv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program, go to that drive (type n: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n" is the drive letter designation and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nter" or "Return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you are not already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the program, go to that directory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cavedir&lt;ENTER&gt;, where "cavedir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you have installed the program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it in your roo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D\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ype CAV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cave from a previous ses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sh to reload it. Press &lt;Y&gt; or &lt;N&gt; (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prompted with the message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.." You will be transported to the gras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openings, ready to begin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THREE: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FOR EXPL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EADLAMP: make certain your headlamp ha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in it. You can load fresh batte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lamp any time you are outside the ca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 (After you have entered the cave, you can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batteries if you have brought them a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KNAPSACK: before entering a cave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napsack with any items you may need insid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to open the knapsack and bring up a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While the knapsack is open, press &lt;R&gt;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s, &lt;G&gt; to add grapples, or &lt;B&gt; to add batteri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rry up to 9 of each). Press &lt;M&gt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a map. To shut the knapsack when you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supplies, press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take one spare batt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for preliminary reconnaisance of any cav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or the ropes and grapples (and more batteri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discover that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AVE O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ve openings show as irregular black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cliff wall just above the grass (the bla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 like openings higher up are just sha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ition is indicated by the upward-poin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rown box on the grass before the cav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ight and left arrow keys on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arrow along the grass until it i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ve you wish to explore. When it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press the up arrow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see anything inside the ca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headlamp. Press &lt;L&gt;. (If no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ably forgotten to put the batte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B&gt; to back out of the cave; press &lt;B&gt;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resh batteries; and press the up arrow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ve. Now &lt;L&gt; should turn the light on.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again will turn the light back off.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light is on the batteries are runn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want to remember to turn it of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go outside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ght on, you can see ahead roughly 50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. The farther ahead of you a feature is, the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ppear: beyond your light's range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 Walls, domes, and side passagewa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obvious. Pits may hide in the floor's sha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own safety, learn to recogniz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pit and a shadow as rapidly as possible. (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de walls: shadows do not. The tops of the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can usually be seen if you watch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to the left, press the left arrow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to the right, press the right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To look behind you, press the down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The left and right arrows turn you 90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ated direction: the down arrow turns you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down a pit, press Page Down. To look up a d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key for moving through the cave i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- the same key you used to enter 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moves you forward one position (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feet). NOTE THAT THIS KEY IS NOT IDIOT-PROO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it while facing a wall, you will b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. If you use it while facing a pit, you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pit. The watchword, as in any cave,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re used in 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&lt;B&gt; key moves you backward one positi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back over the edges of pits in order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or to back out of dead-end tunnel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around. (Remember that outside the cave, th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uts fresh batteries in your headlamp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, fresh batteries are added in a different man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left and right carat keys (&lt; and &gt;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with &lt;,&gt; and &lt;.&gt;) have the effect of mo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ly one position and turning you 90 degre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(The actual sequence that the computer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ve forward one position; (2) turn 90 degre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] or right [&gt;]; (3) check for the presence of a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irection from the new position; and (4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is not there, move forward one positio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) These keys may be used to ste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pits onto adjacent ledges, or to edge o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above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&lt;U&gt; and &lt;D&gt; keys move you up domes and down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m, you must be directly over a p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dome, and you must be facing either a w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. (For details, see PITS AND DOMES and GRAP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cave map inside the ca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it along in the knapsack. While outside th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knapsack (press &lt;K&gt;) and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ing the word "Map" is a "Y" or an "N"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"N", press &lt;M&gt; once to change it to a "Y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one this before entering the cave -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anding on solid ground and have your light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M&gt; while inside the cave will displa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not get the map out while clinging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it, and you cannot see it if your ligh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consists of five separate sheets -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tential) level of the cave. Pressing &lt;PAGE 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GE DOWN&gt; will page you through the sheet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get to the map of the next level up, press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&gt;; to get to the map of the next level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GE DOWN&gt;. The page that is on top when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heets away will still be on top when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gain, whether or not you have phys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the cave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p sheets, passageways and ro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lank spaces outlined by black lines (the wa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s are represented by black regions outlin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the cave) or brown (outside the cave); and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resented by slightly-offset outlines i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) or red (outside). Unexplored areas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are both represented by diag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keeps continuous track of all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lored and adds them to its master ma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you carry is not the master itself, b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ster AS IT EXISTED FOLLOWING YOUR LA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INTO THE CAVE. It does not show any new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discovered during your current trip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cave, your map is updated to show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formation, and you will carry this upd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 the next time you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feel desperately and hopelessly l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n updated map while inside the cav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is being displayed, press &lt;U&gt;. The updat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s you w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map away, press &lt;M&gt; again, or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are outside the cave and neither the map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apsack is being displayed, pressing the &lt;E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maps (not just updates), leaving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lank set of sheets.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ore the same cave a second time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to someone else to explore and map. It i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dangerous. Stay away from the ke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ss is displayed in the upp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at all times when you are inside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when your headlamp is off). It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ctile "feel" for direction tha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t in a keyboard simulation. Like a real com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eedle always points north: the poi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your direction of trave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 until you get used to it. When you a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the needle points up, and when you a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the needle points down; but when you head 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points to the LEFT, not to the right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compass points east, north is 90 de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direction the top is pointing)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west the needle points to the righ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(when you are heading west, north is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direction the top is po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S AND D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 real cave, the trickiest part of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UNKER's caves is maneuvering around pits and d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vice is general: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your ow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 are relatively easy. You can pass under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rrow key and the &lt;B&gt; key,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 of the cave's ceiling. When under a d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nding beneath the edge of a dome and facing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ageUp will allow you to look up the d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are any leads out of it. Usu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eiling one level up, plus a wall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no walls are visible: this means the do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to the center of a room. At other times wal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sible all around the dome: this means that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ead end, with no leads out of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you will not be able to see the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black space. This means that the dome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rough more than one level of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free style" ascents of domes (that is, for a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opes), there must be at least one w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wer edge of the dome to the flo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on (it doesn't matter whether or not th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climbable: small overhang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Face the wall and press &lt;U&gt;.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 up the dome. If there is cave floo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at the new level, press the up arrow to ste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what is in front of you is more wa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left arrows to turn yourself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ng a piece of floor; then step onto it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ped ascents, see "Ropes and Grapple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S are quite a bit trickier than domes, as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not to fall down them: a fall will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ing trip and lose any mapping you hav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trip into the cave (the cave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aps remain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roaching a new pit, face the pit and stop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(it may take a few falls before you discov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reliably). Press PageDown to peer over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will look the same as if you were loo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 (see above), but you are looking at flo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eiling and the walls go down rather than up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lls visible, the pit leads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ceiling of the room below, an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loor visible the pit stretches down throug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vels. This is important information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far side of a pit without desc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alling down it), the best thing to do i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around it on the cave floor. Often, however, a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etely block a passage. In such a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walk around it: you must maneuver ar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s or wall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ace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the left or right carat key (&lt; or &gt;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there is a ledge to the left o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, pressing the appropriate cara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you onto this ledge, faci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 (you may find yourself facing down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herto hidden passage). Use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yourself around and face the p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sition, pressing the SAME car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time will take you to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; pressing the OPPOSITE cara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you back to where you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f there is a wall to the left o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 instead of a ledg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carat key will move you o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ll and leave you fac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nging to it, actually - above the m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. (You can look down the p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if you don't suffer from vertigo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sition, pressing the arrow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SAME direction as the car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pressed will face you toward the 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 you just stepped away from;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arrow key will face you toward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pit. In the first cas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will move you back where you came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cond case, IF YOU ARE FACING A 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OOR OF THE ROOM OR PASSAGE ON THE FA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IT, pressing the up arrow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is ledge or this floor. Be carefu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it yawns further in t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up arrow will cause you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it, ending your exploring trip and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p updates. When facing more p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ppropriate carat key to sid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the wall before pressing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cend a pit "free style" - that is, without ro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wall reaching from the level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t least one level. Peer over the ed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h a wall exists and, if so, which side of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. Then maneuver yourself over the p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there is a wall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 as you face it, use the appropriate cara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out onto it (see the instructions f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t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lternatively, you may back ove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. Facing the pit, press the down arrow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round so that your back is to 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B&gt; key. You are now over the p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ng the lip you just backed over.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over the pit, turn yoursel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are facing a wall that leads from the 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t down to the next level. Use the PageDow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wn the pit and make sure you are fac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: if you try to descend where there is no w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ll, with the usual consequences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key. You will be lowered down the wal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own. If the pit descends only one lev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normal cave-walking behavior here: if it de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level, you must either step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ledge or floor or use the PageDown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o look down the pit and find a wall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S AND R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s may be deployed down pits with no adjacen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scend them; grapples (with rop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) may be thrown up domes with no adjacen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a means to climb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opes nor grapples are provided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rry them in from outside the ca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doing this, see "Prep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ing: Knapsack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ope along and wish to deploy it,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 and open your knapsack (press &lt;K&gt;). Press &lt;R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out (the number of ropes in 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es by one). Close the knapsack (press &lt;S&gt;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&gt; once more. The rope will deploy down the 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it on the floor in front of you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 down the pit you will see it hanging t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 the rope, turn around, back over the edg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rope draped over the lip of the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you were standing on a moment ago - and press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are facing the rope,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t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ples are deployed in a similar mann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tand directly under the dome to th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ple, and you must be facing a ledge o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on the level above - the grapple will not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ll. Check for the location of lead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e (use the PageUp key) and turn yoursel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acing one of them. Now press &lt;K&gt;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apsack, remove a grapple by pressing &lt;G&gt;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to close the knapsack. Press &lt;G&gt; once mor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ple. If the grapple catches, you will see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in front of you. Press &lt;U&gt; to climb u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ployed, ropes and grapples stay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mainder of your caving session.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m - even go outside the cave -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y will still be there and still us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ave and quit the program, however, 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ple positions will not be saved: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reload the cave, you must car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s and grapples in for those pits you k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m. This is in line with standard c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: one should NEVER use a rope that has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ave between expeditions (separate tri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 during the same expedition are all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BATTERY 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 or later, you are likely to be faced with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in your headlamp deep in the cav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the light will grow dim and,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, go out altogether. You may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eriod of dim light to get outside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carefully for pits!): however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at least one spare battery in your knaps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parations for Exploring: Knapsack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pare battery along when the ligh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, press &lt;K&gt; to open the knapsack, then pres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battery from the knapsack and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lamp (one press of &lt;B&gt; does both tasks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to close the knapsack again. If the ligh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, press &lt;L&gt; twice to switch your headlamp off 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ght has gone out altogether, press &lt;L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Full light sh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normally maps only those areas of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have physically entered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ance in circumstances where you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 goes no further in a particular direc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have to move into it and back out again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mapped (examples: dead-end passageways; wal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ition" away from you with no openings in them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these circumstances, SPELUNK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pping key" which gives you a limited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your current position. When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ROL&gt;+&lt;M&gt;, the computer will add to the ma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 directly ahead of you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facing. To let you know the ta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the word "mapped" is superimposed on the ca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you (this word will disappea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ene changes). Mapping done in this m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the computer, when updating, exac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actually entered the ma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ide the cave and hopelessly, comple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terly lost, so that even asking for updated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ing them cannot help, you can press &lt;ESC&gt;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ave and transport yourself outsid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lose all current updates, b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NEW C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are outside the cave,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cave by pressing &lt;N&gt;. When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the cave currently in the program is NOT sav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ave a cave, you must quit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" option (see "Saving and Quitting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QU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he program, press &lt;Q&gt;. (This key is act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nside and outside of the cave, as long a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nor the knapsack is being displayed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you want to save the current cave: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with &lt;Y&gt; (for yes) or &lt;N&gt; (for no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&lt;Y&gt;, the program will store the active c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CURRENT.CAV and then exit (if CURRENT.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it will be overwritten);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, the program will simply exit (if CURRENT.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it will be unchanged).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the program will look for CURRENT.C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: if it exist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load it. Press either &lt;Y&gt; 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cave under another name, copy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.CAV to a different filena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rename the new filename to CURRENT.CAV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load it. (See also "Using CAVELOAD.BAT"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plan to save and wish to skip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SHIFT&gt;&lt;Q&gt;. This has the same effect as pressing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VELOA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CAVELOAD.BAT,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, provides a means of loading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names without renaming the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VELOAD.BAT, the cave file you wish to load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ll it "MYCAVE.CAV"), and all file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UNKER are all in the same directory;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VELOAD MYCAVE.CAV at the DOS promp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mpts you to "reload previous cave? (y/n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&lt;Y&gt;. SPELUNKER will be loaded and r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 loaded into it; at the end of your cav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"save" option as you quit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ave (including all changes to the map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ycave" name again. (If the file CURRENT.CAV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AVELOAD will not affect i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