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RKY'S MATH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come a registered user of Sparky's Math Adventures,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his form along  with  the  indicated  license  fe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should be by check, money order or cash payable in U.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o:      Amaury M. V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Myrt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aic, NJ 07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ccept this registration for Sparky's Math Adventures.  I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isclaimer of all warranties and the restrictions o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TURE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EE - Choose one or mor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LICENSE TYPE                           UNIT AMT    EXT A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 Individual, registration with disk.     $15.00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register, you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ette with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SMA.  Note, you may alread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 Quantity - refer to QUANTITY DISCOUNTS        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Jersey residents add 7% sales tax.    TAX 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did you get your copy of Sparky's Math Adventu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BS, Compuserve, EXEC-PC, Shareware Distributor, Friend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BS, please include the phone number so they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d versions in the future.  THANK YOU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