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bout halfway through your shift at the Davis Very Larg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Observatory (DVLARO), located in a desolate stretch of the U.S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outhwest.  The observatory's current project, SETI (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terrestrial intelligence), is usually fairly dull, and ton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he telescopes intercept a strong, steady signal.  It se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at least, to be composed of a two-tone pulsed sign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pauses scattered throughout.  The data saved to disk at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the DVLARO represents the pauses as zeros, the 978-Hz to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, and the 1956-Hz tones as 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sk is to decode the signal.  If you feel that you ne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look carefully at the MSG_INTERPRET program's output scre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.  It'll give you an idea of what the DVLARO's moderately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I routines *think* they have seen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 little piece of work is produced by Barnesbay Software,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shareware company.  Donations or just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all persons, organizations, &amp; cetera mentioned in this 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fictitious, and any resemblance to persons, organizations, &amp; cet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/defunct/lost or alive/funct/found is utter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 : if the program or associated text files break, you can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No other warantee is available.  The only disk oper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 is to write out the signal data, which it will tell yo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.  This program is utterly useless for predicting sunspots, w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lines, or stock market crashes.  Must I go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choosing to use this fine software product, from Barnes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 D. Hedbor, 22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or documentation revisions 15 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nesb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  : 70304,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nail : P.O. Box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uth Hero, Vermont 05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BM  : 44.69N x 73.2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 Internet, ala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