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O 2.2                          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TROUBLESHOOTING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problems, with solution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 using this list, refer to the descriptions of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below.  Remember that command line swit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screen shakes or is off-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is attempting to use a video mode which your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ype 'PYRO22 -g' to disa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haracters on the screen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was unable to reprogram the colors on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n' to disable the extend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makes a squealing or buzz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's sound techniques are not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s'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omputer is not fully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'PYRO2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[Enter] key does 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emember to release [Shift] before pressing [Enter]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immediately pick up a gas can after putt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COMMAND LINE SWITCH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TCHES</w:t>
        <w:tab/>
        <w:tab/>
        <w:t>ADVANCED SWITCHES</w:t>
        <w:tab/>
        <w:t>COMBIN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>=================</w:t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right Notice</w:t>
        <w:tab/>
        <w:t>-z# No Speed Testing</w:t>
        <w:tab/>
        <w:t>-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</w:t>
        <w:tab/>
        <w:t>-w  Show Speed Test</w:t>
        <w:tab/>
        <w:t>-H  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 Mode   -a# Set Video Adapter   -T  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lympic Scoring</w:t>
        <w:tab/>
        <w:t>-v# Set Video Mode      -W#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lack &amp; White</w:t>
        <w:tab/>
        <w:t>-n  Normal Background</w:t>
        <w:tab/>
        <w:t>-D 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# Black &amp; White Mode  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Disable Sound</w:t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Disable Joystick</w:t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rules in mind when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are case-sensitive.  'PYRO22 -i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RO22 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can be grouped togeth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 -j -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jd 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:</w:t>
        <w:tab/>
        <w:t>PYRO22 -s-j-d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</w:t>
        <w:tab/>
        <w:t>Se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yro, it runs through a series of tes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adapter is active in your system.  Sometimes these t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  In such a case, use the '-a#' switch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 in place of '#', to disable the adap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DP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GA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EGA  (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CGA (PS/2 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VGA  (Analog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</w:t>
        <w:tab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yro to translate on-screen colors to those required by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is command line switch affects only colors, no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yro addresses your video adapter.  Use one of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ndar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righ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PS/2 with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nochrome Monitor (default when '-a1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Microsoft Windows 2.x in Window (default when '-W2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Full Color, but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'-b' is the same a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pyright (but not the license) information.  Rea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lete license information (see '-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accesses the screen by writing directly to video mem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's registers.  This command line switch tells Py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interfaces instead, sacrificing speed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D' combination switch, Pyro will be able to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2.x.  Tell DesqView to use this switch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Pyro does not directly access the keyboard or monit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eeds 140k of conventional memory.  This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D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uses advanced palette chan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smooth fading.  This command line switch tells Pyro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all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directly programs the adapt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320x400 pixel video mode.  It then dynamicall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simulate high-resolution graphics and new fo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ells Pyro not to enter the undocumented mode or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H' combination switch, Pyro should be able to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S-DOS compatible but not 100% IBM-compatible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3 Assume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 No Speed Test -- Assume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H' disables some of Pyro's program integrity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are used that conflict with '-H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H'.  For example, '-z0 -H' tells Py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ny hardware, but to assume that you are using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used, Pyro will display its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ets Pyro into the instructions mode.  The next time that Py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is switch has been used, Pyro will display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act as if no joystick is connected, even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return random joystick information even when no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can cause Pyro to hang or interfere with play.  The '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fix this problem.  As of version 2.2.3, Pyro will se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it reads improbable or impossible data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use Pyro 2.1 keys instead of Pyro 2.2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us making the transition to Pyro 2.2 easier for Pyro 2.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M' combination switch, Pyro can now run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DPA or HGC video adapter.  This was not possible in versions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2.2.  This 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1 MDPA/HG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3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M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ng the type of video adapter you are using and t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Pyro is able to use sixteen background colors (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eight.  However, it is possible that Py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y your adapter, or that you will set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he '-a#' switch.  In this case, parts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use the wrong colors.  To fix the problem, use the '-n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Pyro not to program your adapter to use sixteen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mit itself to the eight background colors that were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 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switch tells Pyro to rate the aesthetic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on a scale of 0 through 10, at the end of each fl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ympic-style" score does not affect your overall game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an be fun and challenging to try for a perfec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uses extremely advanced techniques to provide realistic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ounds through an IBM-compatible's limite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very small minority of computers are un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out producing a buzzing or squealing sound. 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mpletely disable sound with the '-s' directiv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that are compatible with Pyro's sound techniqu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during gameplay by using the [ALT]-[S]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combination switch disables everything Pyro does that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or undocumented.  If Pyro does not work on your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switch (possibly in combination with other switches -- see below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, then there is no hope of getting Pyro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does work, then experiment with combin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escribed below until you isolate the feature or features of Py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your computer.  The '-T' swit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T' disables some of Pyro's program integrity check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using the '-T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</w:t>
        <w:tab/>
        <w:tab/>
        <w:t>Troubleshoot on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</w:t>
        <w:tab/>
        <w:tab/>
        <w:t>Troubleshoot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 -a1</w:t>
        <w:tab/>
        <w:t>Troubleshoot on a monochr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#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selects video mode 1 on a color adapter and 7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Using this switch, you can force Pyro to use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-v3' tells Pyro to use mode 3, the 80 column color mode. 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umber following it tells Pyro to use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ell Pyro to use proprietary modes that onl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and Pyro will adapt itself to them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'-v51' tells Pyro to use the 132x43 color mo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phics mode, you must also use '-n' and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how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hows you what speed rating Pyro is as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(A 4.77 MHz AT-compatible with a good video adapter would 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about 12.)  To override the speed test, use the '-z#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    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, Pyro can run in a window under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a 386, Microsoft Windows 3.x.  Tell Windows to use either the '-W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Windows 2.x) or the '-W3' switch (for Windows 3.x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so tell it that Pyro does not directly access the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40k of conventional memory.  If you are using Windows 2.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W2' switch), tell it that Pyro does not directly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'-W#' switch is a combination switch.  Using '-W3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W2' is equivalent to all of the 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4 Microsoft Windows 2.x black &amp; whit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W#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W#'.  Note that the '-W#'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Pyro full-screen under Windows.  An ic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users: PYRO22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#</w:t>
        <w:tab/>
        <w:t>No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lets you override the speed tes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Assume extrem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Assume extremely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-z0' is used, fancy introductions will always be shown.  When '-z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will never be shown.  Note that '-z' is the same as '-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SOFTWARE DEVELOPERS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support is available for both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reating new scenarios, expanding Pyro, or por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If you would like more information, or if you hav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uture versions of Pyro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Barbara, CA 93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