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P U Z Z S T A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Puzzle- &amp; Knobelspiel f�r IBM PCs und Kompatibl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 by Frank Horn &amp; Lars Schen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as Spielprinzi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Star ist  ein  Puzzle-  bzw.  Knobelspiel,  bei  dem  es  auf 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binationsf�higkeit ankomm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dem Bildschirm bzw. in dem Spielfeld befinden sich etliche  far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�cke, die man nun so zusammenschieben  mu�,  da�  zum  Schlu�  k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  �brig  ist.  Wenn  sich  mindestens  zwei  gleichfarbige   B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�hren, l�sen sich diese auf und verschwind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l�cke kann man jedoch nicht beliebig herumschieben, da  diese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 der Schwerkraft unterliegen. Sie  fallen  deshalb  erbarmungs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runter, wenn sie nicht irgendwo halt find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                                 Block 2 liegt zwischen d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                                </w:t>
      </w:r>
      <w:r>
        <w:rPr/>
        <w:t>beiden Bl�cken 1. Block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Ŀ                                   wird nach rechts herrau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 �                                   geschoben und f�llt na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Ĵ         ���Ŀ          \�/        unten, weil dort Leerrau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2 �==&gt;      � 1 �          � �        ist. Der obere Block 1 f�l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Ĵ         �������Ŀ      \�/ ���Ŀ  nun in die L�cke, die Block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 �         � 1 � 2 �      � � � 2 �  hinterlassen hat und ber�h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      ���������      </w:t>
      </w:r>
      <w:r>
        <w:rPr/>
        <w:t>/�\ �����  den anderen Block 1. D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         2.             3.         beiden Bl�cke 1 l�sen si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uf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inigen Spielstufen gibt es  sogenannten  Transporter-Felder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 mit   Pfeilen   gekennzeichnet.   Es   gibt   vier  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orter. Jeder zeigt in eine der vier Himmelsrichtungen.  Wenn 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Block auf einen Transporter bewegt  wird  (oder  drauff�llt),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Block von dem Transporter  in  die  Richtung  bewegt,  in  di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il zeigt. Sollte in  Pfeilrichtung  kein  Freiraum  sein  (d.h.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blockiert  das  Feld),  bleibt  der  Block  auf  dem 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gen, bis das Feld in Pfeilrichtung wieder frei is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edienung des Spie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dem Spielfeld haben Sie einen Cursor (Der blinkende Block  auf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schirm), mit dem Sie das gesamte Spiel steuern. Sie  k�nnen 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nun mit den Cursortasten (Pfeiltasten) in  alle  vier  Rich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weg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einen  Block  zu   bewegen,   dr�cken   Sie   zus�tzlich   zu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ungstaste die SHIFT Taste gleichzeitig.  Sie  k�nnen  einen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nach rechts oder nach links bewegen. Die Bewegungen nach  ob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 unten  w�ren  sinnlos,  da  die   Bl�cke   ja   der   Schwer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liegen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Sie sich vertan haben und  das  Puzzle  ist  unl�sbar  ge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ssiert �fters, als  man  sich  eingestehen  m�chte),  kann  man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le mit der ESC Taste abbrech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hrend des Spieles k�nnen Sie mit der Taste "M" den  Bildschirm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umschalten (zwei verschiedene Farbmodi und  ein  Monochrommod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en Sie sich einfach die Variante aus, die f�r  Sie  am  einfa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erkennen is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llgemein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e zur Shareware- bzw. Pr�fvers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Ihnen vorliegende Version  von  PuzzStar  ist  ein  Produkt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tels des Shareware-Konzeptes vermarktet  wird.  Dies  bedeutet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das  Recht  haben  diese  Software  und  diese  Dokumentation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ieben an  andere  Interessenten  weiterzugeben,  vorausgesetzt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ieht in der urspr�nglichen und unmodifizierten  Form.  Von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lage sind sowohl Software als auch Dokumentation betroffen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 gewerbliche Nutzung  dieses  Produktes  sowie  die  Weitergab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indung mit einem kommerziellen Produkt ist  strengstens  untersa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Pr�fversion  ist  ein  vollst�ndiges  Programm  und  keine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Es sind lediglich nur 20  Puzzles  vorhanden,  die  Ihnen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elprinzip erl�utern soll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alle  100  Puzzels  l�sen  m�chten  und  Sie  zudem  no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keit w�nschen, selber Puzzles zu erstellen, k�nnen Sie  bei  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Vollversion von "PuzzStar" f�r nur 50,-- DM erwerb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en Sie bitte Ihre Bestellung a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</w:t>
      </w:r>
      <w:r>
        <w:rPr/>
        <w:t>Lars Schenk EDV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Schwartauer Landstra�e 2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</w:t>
      </w:r>
      <w:r>
        <w:rPr/>
        <w:t>D-2400 L�beck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</w:t>
      </w:r>
      <w:r>
        <w:rPr/>
        <w:t>Tel: 0451 40661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</w:t>
      </w:r>
      <w:r>
        <w:rPr/>
        <w:t>Fax: 0451 407469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e Registrierung hat Vorteile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ittelbar nach Eingang Ihrer Lizenzgeb�hr, erhalten Sie von  uns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uelle Vollversion vom  PuzzStar,  die  100  Puzzles  und  den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enth�l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erhalten die aktuelle Programmversion, die verf�gbar ist. Wen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Anleitung lesen dann ist die Ihnen  vorliegende  Shareware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tl. schon  veraltet.  Die  aktuelle  Programmversion  ist  in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essert und �berarbeitet word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REGISTRIERTER  ANWENDER  geh�ren  dann  auch  Sie  zu  unserem 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euten Kundenstamm! Sie erhalten  stets  Informationen  �ber  un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uellen  Neu-  und  Weiterentwicklungen.  Da  wir  auf  sehr  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ieten der Programmentwicklung t�tig sind, ist die Chance  gro�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re neuesten Produkte auch f�r Sie interessant sin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kostenlosen Gebrauch von unserer Hotline  machen,  wen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�ckfragen zur Benutzung des Programmes haben. Leider  m�ssen  S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fallenden Telefongeb�hren noch selbst tragen. Sie  k�nnen  sich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schriftlich an uns wend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Star ben�tigt keinerlei Installationsarbeiten. Sie k�nnen  Puzz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kt von  Diskette  spielen.  Alternativ  k�nnen  Sie  sich  Puzz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auch auf Ihre Festplatte kopieren. Das Kopieren  von 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Diskette auf Festplatte wird in Ihrem DOS Handbuch beschrieb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sta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Star starten Sie einfach mit dem  Befehl  PUZZSTAR.  Beachten  S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� die Datei  PUZZSTAR.DAT  (nur  in  der  Vollversion)  sich  in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en Verzeichnis befinden mu�, von dem Sie PuzzStar  aus  ge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b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edienu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Bildschirm unterteilt sich in 3 Bereiche. In der  Kopfzeile 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ein Pull-Down Men�, mit dem Sie alle  wichtigen  Funktionen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s aufrufen k�nnen. In der Fu�zeile finden Sie  immer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e, die Ihnen evtl. �ber einige Unklarheiten weiterhelf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Mitte des Bildschirmes befindet sich das Spielfeld.  Dieses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teilt in das Puzzle und ein Infofenster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n aber zur�ck zu dem Men�...  PuzzStar  verwendet  moderne 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�s. Sollten Sie bereits Erfahrungen mit dieser Art von  Men� 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 Sie   dieses   Kapitel   �berspringen   und   gleich   zu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sbeschreibungen �bergeh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Kopfzeile befinden sich  einige  Hauptmen�-Punkte.  Beweg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n den Markierungsbalken (mit den Cursortasten)  auf  den  Men�-Pun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Sie anw�hlen m�chten und dr�cken Sie dann die ENTER Tast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hinter diesem Men�punkt ein Untermen�  befindet,  �ffnet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 nun.  Hier  k�nnen   Sie   sich   nun   (wieder   mittels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ierungsbalken) eine Funktion ausw�hlen und  dr�cken  erneut 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ngew�hlte Funktion wird ausgef�hr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reibung der Funktion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Men� Puzz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N.....: Startet das Spiel bei dem aktuell angezeigten Puzzl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CHSTES....: W�hlt und zeigt das n�chste Puzzle an, welches S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reits puzzeln d�rf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HERIGES..: W�hlt und zeigt das vorherige Puzzle an. Wenn berei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 Puzzle Nr. 1 angew�hlt ist, ver�ndert sich nicht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KTANWAHL: Hiermit k�nnen Sie ein Puzzle direkt �ber die Numm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w�hlen. Puzzles unter der Nr. 100 k�nnen nur angew�h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rden, wenn ein entsprechendes Passwort eigegeben wurd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e k�nnen hiermit auch "leere" Puzzle anw�hlen (das geh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t "N�chstes" und "Vorheriges" nicht), damit Sie die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t dem Editor bearbeiten k�nn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T....: Dient zur Erfassung des Passwortes. Nach jedem Puzz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bis Nr. 100) welches Sie l�sen, erhalten Sie ein Passwort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mit Sie beim n�chsten Mal dort wieder beginnen k�nnen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 Sie aufgeh�rt hab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Men� Edit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EREN: Diese Funktion dient zur Editierung bzw. �nderung ein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zzles. Siehe Kapitel: Der Edit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IEREN.: Kopiert das aktuelle Puzzle auf eine andere, von Ihnen z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gebene Nummer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SCHEN..: L�scht das derzeit angew�hlte Puzzl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USCHEN.: Tauscht das aktuelle Puzzle mit einem anderen, von Ihn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gegebenen Puzzl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LAGERN: Speichert das aktuelle Puzzle in eine von Ihnen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i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LADEN.: L�dt ein Puzzle aus einer Datei auf die aktuelle Puzzlenummer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unktion Highsco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Funktion zeigt Ihnen die aktuelle Highscoreliste a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Men� SetUp/Tool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IK......: Schaltet den Anzeigemodus zwischen zwei Farbmodi u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nem Monochrommodus um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.......: Schaltet zwischen Soundausgabe auf den PC-Speaker u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Lib Soundkarte um. Zus�tzlich kann auch kein Sou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gew�hlt werd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TEN......: Hiermit k�nnen Sie eine zus�tzliche alternative Taste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legung f�r das Spiel erfass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LENDER....: Zeigt den Internen Kalender an. Hotkey ist CTRL-F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SAVER: Schaltet den eingebauten Bildschirmschoner ein. Mit eine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stendruck geht's dann weiter. Diesen Schoner k�nnen S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ederzeit mit CTRL-X aufruf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unktion Beend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Funktion beendet PuzzStar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uzzStar Edit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Hilfe des PuzzStar Editors (nur Vollversion) k�nnen Sie Ihre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les entwerfen. Hierf�r k�nnen Sie  die  Puzzlenummern  101  bis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n. Die Puzzles  1-100  k�nnen  nicht  ver�ndert  werden. 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aubt es Ihnen PuzzStar, diese  Puzzles  auf  ein  anderes  Puzzle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ieren und es dann zu �nder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e Puzzle k�nnen  Sie  nur  mit  der  Funktion  "Puzzle/Direktanwah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�hlen. Die Funktionen "N�chstes" und  "Vorheriges"  �berspring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en Puzzle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erhalb des Editors k�nnen Sie den  Cursor  mit  den  Pfeil-  (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ten �ber das leere Feld bewegen. Benutzen  Sie  nun  folgende  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folgende Funktione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te     Funk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Stein/Block in BLAU 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Stein/Block in GR�N 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Stein/Block in CYAN 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Stein/Block in ROT 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 Stein/Block in LILA 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Stein/Block in GELB 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 Stein/Block in WEISS 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   Randstein (Spielfeldumrahmung in Grau) 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taste Freiraum innerhalb des Spielfeldes setzen (Dunkelbla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Freies (vom Spiel unbenutztes Feld) 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   Pfeil/Transporter oben 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     Pfeil/Transporter unten 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     Pfeil/Transporter rechts 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     Pfeil/Transporter links 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  Editiervorgang beenden (Auch mit ESC m�gli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nzeichen, die in diesem Handbuch erw�hnt werd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ist ein Warenzeichen der Microsoft Corpo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C, XT, AT, PS/2 und PC-DOS  sind  Warenzeichen  der 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Machines Corpo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antie und Haftungsaus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  garantieren  NICHT  die  Eignung  des   Programmes   incl.   ev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atzprogramme  f�r  einen   bestimmten   Anwendungsfall   oder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immte Hardware Konfiguratio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hin sind wir UNTER KEINEN  UMST�NDEN  f�r  Sch�den  haftbar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aus der Nutzung oder  Unf�higkeit  zur  Nutzung  des  vor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ktes ergeben. Dies schlie�t  den  Verlust  von  Gesch�ftsgewi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Unterbrechung der gesch�ftlichen Abl�ufe,  den  Verlust  von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wie  alle  �brigen  materiellen  und  ideellen  Verluste  und 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sch�den ein und gilt selbst  dann,  wenn  wir  zuvor  ausdr�c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die M�glichkeit derartiger Sch�den hingewiesen worden sin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ein Fehler  entdeckt  werden,  so  sind  die  Autoren  bestre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n so schnell wie m�glich zu korrigier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DIE NUTZUNG DER VORLIEGENDEN SOFTWARE ERKL�RT DER  ANWENDER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VERST�NDNIS MIT O.G. GARANTIE- UND HAFTUNGSAUSSCHLUSS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igener Sac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ber  Leser,   nachdem   Sie   sich   nun   durch   diese   A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gearbeitet haben, m�chte wir (die Autoren von PUZZSTAR)  noch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ar Worte in eigener Sache loswerde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dieser  Stelle  m�chten  wir  uns  erst  einmal  bei  Martin  K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anken, der uns einige der Puzzles  erdacht  und  uns  zur 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llt hat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n�chst m�chten wir Sie  bitten,  die  VOLLVERSION  dieses 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an Dritte weiterzugeben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ben der gesetzlichen Seite, die sicherlich gerade Ihnen als  Anw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Programmen bekannt  sein  d�rfte,  m�chten  wir  an  dieser 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mal die moralische Seite betrachte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 glauben, da� PUZZSTAR  ein  Preis/Leistungsverh�ltnis  bietet 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version kostet 50,-- DM), da� von jedem ernsthaften  Anwender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eler akzeptiert werden  kann.  Bedenken  Sie  auch,  da�  in 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die Arbeit mehrerer Jahre steckt und da� wir das  Entgelt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Investition nicht durch Raubkopien erhalt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der   ziehen   sich   immer   wieder   Softwareh�user   vom    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aupts�chlich  dem  Spielemarkt)  zur�ck,  da  Ihre  Programm  nu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ingen Zahlen verkauft werden.  Nur  verwundert  es  dann  doch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ade  die  Programme  dieser  Softwareh�user  auf  der   Spitze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iebtheitsskala stehen. Das ist dann  wahrscheinlich  der  Preis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Weg,  anwenderfreundliche   Software   zu   erstellen,   die 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ierschutz, Schl�sseldisketten und  l�stige  Schutzmechanismen 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tabellen) verzichte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 m�chte Sie bitten, die  angesprochene  Problematik  zu  durchde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unseren Apell zu beherzig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durch den VERKAUF der Programme und die REGISTRIERUNG der  Anw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Autoren existieren, nicht durch in Umlauf gebrachte  Raubkop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el Erfolg und Spa� w�nschen Ihn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e Autoren FRANK HORN und LARS SCHEN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i 199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