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K E R   S Q U A R E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a mous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SPETER Software, Feb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ress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  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loosely based on a game I saw running on a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Borland'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between two players who each receive (the same) 25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ition them in a 5 x 5 grid, which makes up 10 hands of poker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and 5 vertical).  The winner is the player who gain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core for the 10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Running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2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 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 To register and receive the latest copy of the game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0  Register, receive latest copy of game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-ED (a "drawing" program that can be used to edit the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nding a cheque etc is difficult then feel free to substit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for example  mint postage stamps, or other (light-weight)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opy of the Unit for reading and displaying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5 to the address below.  This does not include the sourc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TPU file, sample programs and notes which explain how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cluded in your own (EGA graphics) c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comments to:        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S.W. 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