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PERFEC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TLES OF WORLD WA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pyright (c) 1991 by White Wolf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is copyrighted.  Unauthorized reprodu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is illegal.  Failure to observe the Copyright Law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enalties and may cause irreparable damage to you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piracy is just a fancy word for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antum Quality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46 Riv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lemington, NJ  088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908) 788-2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BATT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scenarios have not been installed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' and follow the instruction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cluded on the disk is the latest execu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 (Version 1.02).  During the instal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check your version, and if it is olde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f you wish to have i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:  Due to the changes in the modem code,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atible with previous versions in the Play-by-Mode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ach the authors directly through Compuserve,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x.  Their E-mail 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ie*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  - 73637,3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Rako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* - 76703,425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ie       - b.rako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x         - brakos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net      - 76703.425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-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it for now 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